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right="-2" w:hanging="0"/>
        <w:rPr>
          <w:lang w:val="ru-RU"/>
        </w:rPr>
      </w:pPr>
      <w:r>
        <w:rPr>
          <w:b/>
          <w:bCs/>
          <w:spacing w:val="60"/>
          <w:sz w:val="26"/>
          <w:szCs w:val="26"/>
          <w:u w:val="none"/>
        </w:rPr>
        <w:t>ПРОТОКОЛ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шестьдесят шестого заседания Совета по железнодорожному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транспорту государств – участников Содружеств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Шестьдесят шестое заседание Совета по железнодорожному транспорту государств – участников Содружества состоялось 18-19 мая 2017 года в г. Москве.</w:t>
      </w:r>
    </w:p>
    <w:p>
      <w:pPr>
        <w:pStyle w:val="22"/>
        <w:ind w:right="-2" w:firstLine="709"/>
        <w:rPr/>
      </w:pPr>
      <w:r>
        <w:rPr>
          <w:szCs w:val="26"/>
        </w:rPr>
        <w:t>В заседании приняли участие: члены Совета – руководители железнодорожных администраций Азербайджанской Республики, Республики Армения, Республики Беларусь, Республики Казахстан, Киргизской Республики, Республики Молдова, Российской Федерации, Республики Таджикистан, Туркменистана, Республики Узбекистан, Украины, ассоциированные члены Совета – руководители железнодорожных администраций Грузии, Латвийской Республики и Финляндской Республики, в соответствии с Положением о Совете – руководители железнодорожных администраций Литовской Республики и Эстонской Республики и Председатель Дирекции Совета по железнодорожному транспорту государств – участников Содружества.</w:t>
      </w:r>
    </w:p>
    <w:p>
      <w:pPr>
        <w:pStyle w:val="22"/>
        <w:ind w:right="-2" w:firstLine="709"/>
        <w:rPr>
          <w:szCs w:val="26"/>
        </w:rPr>
      </w:pPr>
      <w:r>
        <w:rPr>
          <w:szCs w:val="26"/>
        </w:rPr>
        <w:t>В заседании участвовали наблюдатели при Совете – представители железнодорожной администрации Исламской Республики Иран и Международной Конфедерации профсоюзов железнодорожников и транспортных строителей.</w:t>
      </w:r>
    </w:p>
    <w:p>
      <w:pPr>
        <w:pStyle w:val="Normal"/>
        <w:numPr>
          <w:ilvl w:val="0"/>
          <w:numId w:val="0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седании приняли участие Министр транспорта Российской Федерации М.Ю. Соколов, член Комитета Государственной Думы по транспорту и строительству В.И. Афонский, Президент Российского союза промышленников и предпринимателей А.Н. Шохин, председатель Исполнительного комитета – Исполнительный секретарь СНГ С.Н. Лебедев, советник президента ОАО «Российские железные дороги», первый Председатель Совета по железнодорожному транспорту государств – участников Содружества Г.М. Фадеев.</w:t>
      </w:r>
    </w:p>
    <w:p>
      <w:pPr>
        <w:pStyle w:val="Normal"/>
        <w:numPr>
          <w:ilvl w:val="0"/>
          <w:numId w:val="0"/>
        </w:numPr>
        <w:ind w:left="0" w:right="-2" w:firstLine="709"/>
        <w:jc w:val="both"/>
        <w:rPr/>
      </w:pPr>
      <w:r>
        <w:rPr>
          <w:sz w:val="26"/>
          <w:szCs w:val="26"/>
        </w:rPr>
        <w:t>В адрес Совета по железнодорожному транспорту государств – участников Содружества поступило приветствие Председателя Правительства Российской Федерации Д.А. Медведев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Список участников заседания прилагается (Приложение № 1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редседательствовал на заседании первый вице-президент открытого акционерного общества «Российские железные дороги» А.А. Краснощек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kiakienaznn21"/>
        <w:widowControl/>
        <w:ind w:right="-2" w:firstLine="709"/>
        <w:rPr>
          <w:szCs w:val="26"/>
        </w:rPr>
      </w:pPr>
      <w:r>
        <w:rPr>
          <w:szCs w:val="26"/>
        </w:rPr>
        <w:t>Заседание утвердило следующую повестку дня: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>1. </w:t>
      </w:r>
      <w:r>
        <w:rPr>
          <w:szCs w:val="26"/>
        </w:rPr>
        <w:t>О деятельности Совета по железнодорожному транспорту государств</w:t>
      </w:r>
      <w:r>
        <w:rPr>
          <w:szCs w:val="26"/>
          <w:lang w:val="ru-RU"/>
        </w:rPr>
        <w:t xml:space="preserve"> </w:t>
      </w:r>
      <w:r>
        <w:rPr>
          <w:szCs w:val="26"/>
        </w:rPr>
        <w:t>–</w:t>
      </w:r>
      <w:r>
        <w:rPr>
          <w:szCs w:val="26"/>
          <w:lang w:val="ru-RU"/>
        </w:rPr>
        <w:t xml:space="preserve"> </w:t>
      </w:r>
      <w:r>
        <w:rPr>
          <w:szCs w:val="26"/>
        </w:rPr>
        <w:t>участников Содружества за двадцатипятилетний период</w:t>
      </w:r>
      <w:r>
        <w:rPr>
          <w:szCs w:val="26"/>
          <w:lang w:val="ru-RU"/>
        </w:rPr>
        <w:t>.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>2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 xml:space="preserve">О выполнении решений </w:t>
      </w:r>
      <w:r>
        <w:rPr>
          <w:szCs w:val="26"/>
          <w:lang w:val="ru-RU"/>
        </w:rPr>
        <w:t>шестьдесят пятого</w:t>
      </w:r>
      <w:r>
        <w:rPr>
          <w:szCs w:val="26"/>
        </w:rPr>
        <w:t xml:space="preserve"> заседания Совета и итогах эксплуатационной работы сети железных дорог за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 и первый квартал 201</w:t>
      </w:r>
      <w:r>
        <w:rPr>
          <w:szCs w:val="26"/>
          <w:lang w:val="ru-RU"/>
        </w:rPr>
        <w:t>7</w:t>
      </w:r>
      <w:r>
        <w:rPr>
          <w:szCs w:val="26"/>
        </w:rPr>
        <w:t> года.</w:t>
      </w:r>
    </w:p>
    <w:p>
      <w:pPr>
        <w:pStyle w:val="Inkiakienaznn21"/>
        <w:widowControl/>
        <w:ind w:right="-2" w:firstLine="709"/>
        <w:rPr/>
      </w:pPr>
      <w:r>
        <w:rPr>
          <w:bCs/>
          <w:szCs w:val="26"/>
        </w:rPr>
        <w:t>3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>Об итогах работы пассажирского комплекса в международном сообщении за 2016 год и первый квартал 2017 года.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>4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>О норматив</w:t>
      </w:r>
      <w:r>
        <w:rPr>
          <w:szCs w:val="26"/>
          <w:lang w:val="ru-RU"/>
        </w:rPr>
        <w:t>ах</w:t>
      </w:r>
      <w:r>
        <w:rPr>
          <w:szCs w:val="26"/>
        </w:rPr>
        <w:t xml:space="preserve"> график</w:t>
      </w:r>
      <w:r>
        <w:rPr>
          <w:szCs w:val="26"/>
          <w:lang w:val="ru-RU"/>
        </w:rPr>
        <w:t>а</w:t>
      </w:r>
      <w:r>
        <w:rPr>
          <w:szCs w:val="26"/>
        </w:rPr>
        <w:t xml:space="preserve"> движения поездов на 201</w:t>
      </w:r>
      <w:r>
        <w:rPr>
          <w:szCs w:val="26"/>
          <w:lang w:val="ru-RU"/>
        </w:rPr>
        <w:t>7</w:t>
      </w:r>
      <w:r>
        <w:rPr>
          <w:szCs w:val="26"/>
        </w:rPr>
        <w:t>/201</w:t>
      </w:r>
      <w:r>
        <w:rPr>
          <w:szCs w:val="26"/>
          <w:lang w:val="ru-RU"/>
        </w:rPr>
        <w:t>8</w:t>
      </w:r>
      <w:r>
        <w:rPr>
          <w:szCs w:val="26"/>
        </w:rPr>
        <w:t xml:space="preserve"> </w:t>
      </w:r>
      <w:r>
        <w:rPr>
          <w:szCs w:val="26"/>
          <w:lang w:val="ru-RU"/>
        </w:rPr>
        <w:t>год</w:t>
      </w:r>
      <w:r>
        <w:rPr>
          <w:szCs w:val="26"/>
        </w:rPr>
        <w:t>.</w:t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5.</w:t>
      </w:r>
      <w:r>
        <w:rPr>
          <w:szCs w:val="26"/>
          <w:lang w:val="en-US"/>
        </w:rPr>
        <w:t> </w:t>
      </w:r>
      <w:r>
        <w:rPr>
          <w:szCs w:val="26"/>
        </w:rPr>
        <w:t>Об итогах переписи контейнеров в 2016 году и подготовке к переписи грузовых вагонов в 2017 году.</w:t>
      </w:r>
    </w:p>
    <w:p>
      <w:pPr>
        <w:pStyle w:val="TextBodyIndent"/>
        <w:widowControl w:val="false"/>
        <w:ind w:right="-2" w:firstLine="709"/>
        <w:rPr>
          <w:bCs/>
          <w:szCs w:val="26"/>
          <w:lang w:val="ru-RU"/>
        </w:rPr>
      </w:pPr>
      <w:r>
        <w:rPr>
          <w:bCs/>
          <w:szCs w:val="26"/>
          <w:lang w:val="ru-RU"/>
        </w:rPr>
        <w:t>6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 xml:space="preserve">О состоянии взаиморасчетов между железнодорожными администрациями </w:t>
      </w:r>
      <w:r>
        <w:rPr>
          <w:szCs w:val="26"/>
        </w:rPr>
        <w:t>за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 и первый квартал</w:t>
      </w:r>
      <w:r>
        <w:rPr>
          <w:bCs/>
          <w:szCs w:val="26"/>
        </w:rPr>
        <w:t xml:space="preserve"> 201</w:t>
      </w:r>
      <w:r>
        <w:rPr>
          <w:bCs/>
          <w:szCs w:val="26"/>
          <w:lang w:val="ru-RU"/>
        </w:rPr>
        <w:t>7</w:t>
      </w:r>
      <w:r>
        <w:rPr>
          <w:bCs/>
          <w:szCs w:val="26"/>
        </w:rPr>
        <w:t xml:space="preserve"> года.</w:t>
      </w:r>
    </w:p>
    <w:p>
      <w:pPr>
        <w:pStyle w:val="TextBodyIndent"/>
        <w:widowControl w:val="false"/>
        <w:ind w:right="-2" w:firstLine="709"/>
        <w:rPr>
          <w:bCs/>
          <w:szCs w:val="26"/>
          <w:lang w:val="ru-RU"/>
        </w:rPr>
      </w:pPr>
      <w:r>
        <w:rPr>
          <w:szCs w:val="26"/>
          <w:lang w:val="ru-RU"/>
        </w:rPr>
        <w:t>7</w:t>
      </w:r>
      <w:r>
        <w:rPr>
          <w:szCs w:val="26"/>
        </w:rPr>
        <w:t xml:space="preserve">. Об информации о ходе выполнения решения Совета глав правительств СНГ от 18 октября 1996 года о Концепции установления согласованной </w:t>
      </w:r>
      <w:r>
        <w:rPr>
          <w:szCs w:val="26"/>
          <w:lang w:val="ru-RU"/>
        </w:rPr>
        <w:t>тарифной</w:t>
      </w:r>
      <w:r>
        <w:rPr>
          <w:szCs w:val="26"/>
        </w:rPr>
        <w:t xml:space="preserve"> политики на железнодорожном транспорте государств – участников СНГ за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.</w:t>
      </w:r>
    </w:p>
    <w:p>
      <w:pPr>
        <w:pStyle w:val="TextBodyIndent"/>
        <w:widowControl w:val="false"/>
        <w:ind w:right="-2" w:firstLine="709"/>
        <w:rPr>
          <w:bCs/>
          <w:spacing w:val="-4"/>
          <w:szCs w:val="26"/>
        </w:rPr>
      </w:pPr>
      <w:r>
        <w:rPr>
          <w:szCs w:val="26"/>
          <w:lang w:val="ru-RU"/>
        </w:rPr>
        <w:t>8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>О Смете на возмещение расходов ЦСС – филиала ОАО «РЖД» за услуги</w:t>
      </w:r>
      <w:r>
        <w:rPr>
          <w:bCs/>
          <w:szCs w:val="26"/>
        </w:rPr>
        <w:t xml:space="preserve"> связи для обеспечения координационной деятельности Дирекции Совета и железнодорожных администраций на 201</w:t>
      </w:r>
      <w:r>
        <w:rPr>
          <w:bCs/>
          <w:szCs w:val="26"/>
          <w:lang w:val="ru-RU"/>
        </w:rPr>
        <w:t>7</w:t>
      </w:r>
      <w:r>
        <w:rPr>
          <w:bCs/>
          <w:szCs w:val="26"/>
        </w:rPr>
        <w:t xml:space="preserve"> год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9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Дирекции Совета за 2016 год и Отчете Ревизионной комиссии Совета по проверке исполнения этой Сметы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10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6 год и результатах проверки исполнения этой Сметы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11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 награждении Почетной грамотой Совета.</w:t>
      </w:r>
    </w:p>
    <w:p>
      <w:pPr>
        <w:pStyle w:val="22"/>
        <w:ind w:right="-2" w:firstLine="709"/>
        <w:rPr>
          <w:bCs/>
          <w:szCs w:val="26"/>
          <w:lang w:val="ru-RU"/>
        </w:rPr>
      </w:pPr>
      <w:r>
        <w:rPr>
          <w:bCs/>
          <w:szCs w:val="26"/>
        </w:rPr>
        <w:t>1</w:t>
      </w:r>
      <w:r>
        <w:rPr>
          <w:bCs/>
          <w:szCs w:val="26"/>
          <w:lang w:val="ru-RU"/>
        </w:rPr>
        <w:t>2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>О повестке дня, дате и месте проведения шестьдесят</w:t>
      </w:r>
      <w:r>
        <w:rPr>
          <w:bCs/>
          <w:szCs w:val="26"/>
          <w:lang w:val="ru-RU"/>
        </w:rPr>
        <w:t xml:space="preserve"> седьмого </w:t>
      </w:r>
      <w:r>
        <w:rPr>
          <w:bCs/>
          <w:szCs w:val="26"/>
        </w:rPr>
        <w:t>заседания Совета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ы документов и материалы, Совет принял решения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right="-2" w:hanging="0"/>
        <w:rPr>
          <w:bCs/>
          <w:szCs w:val="26"/>
        </w:rPr>
      </w:pPr>
      <w:r>
        <w:rPr>
          <w:bCs/>
          <w:szCs w:val="26"/>
        </w:rPr>
        <w:t>По пункту 1 повестки дня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О деятельности Совета по железнодорожному транспорту государств – участников Содружества за двадцатипятилетний период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z w:val="26"/>
          <w:szCs w:val="26"/>
        </w:rPr>
        <w:t>Принять к сведению информацию первого вице-президента открытого акционерного общества «Российские железные дороги» А.А. Краснощека об основных итогах деятельности Совета за двадцатипятилетний период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ind w:right="-2" w:hanging="0"/>
        <w:rPr/>
      </w:pPr>
      <w:r>
        <w:rPr>
          <w:bCs/>
          <w:szCs w:val="26"/>
        </w:rPr>
        <w:t>По пункту 2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решений шестьдесят пятого заседания Совета и итогах эксплуатационной работы сети железных дорог за 2016 год и первый квартал 2017 года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1. Принять к сведению информацию Дирекции Совета и железнодорожных администраций о выполнении решений шестьдесят пятого заседания Совета и итогах эксплуатационной работы сети железных дорог за 2016 год и первый квартал 2017 г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Отметить, что в 2016 году достигнуто улучшение выполнения как объемных, так и качественных показателей работы сети железных дорог относительно установленных нормативов и принятых планов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План погрузки выполнен большинством железнодорожных администраций и в целом его выполнение составило 100,9 %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 В 2016 году по сравнению с 2015 годом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1. Перевезено 1946,9 млн тонн грузов, что ниже уровня выполненного в 2015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году на 0,1 %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2. Грузооборот вырос на 0,9 %, средняя дальность перевозок грузов увеличилась на 10 км (+0,7 %), у подавляющего большинства железнодорожных администраций повысилась статнагрузка на вагон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3. Перевыполнены принятые обязательства по погрузке грузов железнодорожными администрациями: Азербайджанской Республики (+24 %), Республики Армения (+13,6 %), Республики Беларусь (+0,3 %), Республики Казахстан (+1,8 %), Киргизской Республики (+28,6 %), Республики Молдова (+24,4 %), Российской Федерации (+0,1 %), Республики Таджикистан (+14,1 %), Туркменистана (+36 %), Украины (+0,9 %), Грузии (+14 %), Латвийской Республики (+5,7 %), Литовской Республики (+24,1 %) и Эстонской Республики (+8,7 %). Не в полном объеме выполнены принятые обязательства по погрузке грузов железнодорожной администрацией Республики Узбекистан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4. Обеспечено выполнение принятых обязательств плана погрузки по 37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позициям или 86 % учитываемой номенклатуры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3.5. Оборот общего грузового вагона составил 13,95 суток и ускорен к нормативу на 0,35 суток, а полувагонов и цистерн ускорен соответственно на 0,01 суток и 0,88 суток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6. Увеличились перевозки грузов в контейнерах к плану на 8,6 %, а к уровню 2015 года – на 10,5 %. Оборот контейнеров в течение года ускорен на 0,2 суток, в том числе крупнотоннажных – на 0,4 суто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 На сети железных дорог снизилось общее количество непринятых (отцепленных) грузовых вагонов при сдаче на межгосударственных стыковых пунктах (далее – МГСП) на 12 479 случаев или -17 % к уровню предыдущего год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 Увеличилось общее количество непринятых (отцепленных) грузовых вагонов на МГСП сдачи железнодорожной администрации Украины на 33 %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9. Увеличилось количество непринятых (отцепленных) грузовых вагонов на МГСП сдачи железнодорожных администраций по следующим причина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мерческим: Украины – на 34 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моженным: Республики Беларусь – на 56 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м: Украины – на 47 %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4.</w:t>
      </w:r>
      <w:r>
        <w:rPr>
          <w:color w:val="000000"/>
        </w:rPr>
        <w:t> </w:t>
      </w:r>
      <w:r>
        <w:rPr>
          <w:color w:val="000000"/>
          <w:sz w:val="26"/>
          <w:szCs w:val="26"/>
        </w:rPr>
        <w:t xml:space="preserve">За первый квартал 2017 года: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4.1. Перевезено 480,4 млн тонн грузов, что составляет 103,1 % от суммы месячных планов. Перевыполнены принятые обязательства по погрузке грузов железнодорожными администрациями: Азербайджанской Республики (+12,7 %), Республики Армения (+0,9 %), Республики Беларусь (+3,7 %), Республики Казахстан (+8,1 %), Российской Федерации (+1,3 %), Республики Таджикистан (+27 %), Туркменистана (+40,7 %), Украины (+5,5 %), Грузии (+13,7 %), Литовской Республики (+21,1 %) и Эстонской Республики (+1,4 %). Не в полном объеме выполнены принятые обязательства по погрузке грузов железнодорожными администрациями Киргизской Республики, Республики Молдова, Республики Узбекистан и Латвийской Республики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4.2. В целом по сети железных дорог по сравнению с аналогичным периодом 2016 года погрузка увеличилась на 5,8 %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4.3. Обеспечено выполнение принятых обязательств плана погрузки по 36 позициям или 83,7 % учитываемой номенклатуры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4.4. Грузооборот за увеличился на 7,9 %, а средняя дальность перевозки выросла на 46,1 км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4.5. Перевозка грузов в контейнерах к плану увеличилась на 10,2 %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4.6. Передача вагонов по стыковым пунктам увеличилась на 5,8 %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4.7. Продолжалось взаимодействие железнодорожных администраций по оказанию «вагонной помощи» для отгрузки предъявляемых грузов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4.8. Оборот общего грузового вагона составил 13,75 суток и ускорен к нормативу на 0,35 суток, у полувагонов и цистерн ускорен на 0,16 суток и 0,3 суток соответственно. Оборот крупнотоннажного контейнера ускорен на 0,5 суток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4.9. Количество непринятых (отцепленных) вагонов при сдаче на МГСП в целом по сети железных дорог увеличилось на 2 226 вагонов или на 15 % к аналогичному периоду 2016 год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0. Количество непринятых (отцепленных) грузовых вагонов на МГСП увеличилось на железнодорожных администрациях: Украины (+5 %), Российской Федерации (+13 %), Литовской Республики (+13 %), Республики Беларусь (+36 %), Республики Казахстан (+52 %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1. Увеличилось количество непринятых (отцепленных) грузовых вагонов на МГСП сдачи железнодорожных администраций по следующим причинам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720"/>
        <w:rPr/>
      </w:pPr>
      <w:r>
        <w:rPr>
          <w:szCs w:val="26"/>
        </w:rPr>
        <w:t xml:space="preserve">коммерческим: </w:t>
      </w:r>
      <w:r>
        <w:rPr>
          <w:spacing w:val="2"/>
          <w:szCs w:val="26"/>
        </w:rPr>
        <w:t>Республики Казахстан на 34</w:t>
      </w:r>
      <w:r>
        <w:rPr>
          <w:spacing w:val="2"/>
          <w:szCs w:val="26"/>
          <w:lang w:val="ru-RU"/>
        </w:rPr>
        <w:t> </w:t>
      </w:r>
      <w:r>
        <w:rPr>
          <w:spacing w:val="2"/>
          <w:szCs w:val="26"/>
        </w:rPr>
        <w:t>%</w:t>
      </w:r>
      <w:r>
        <w:rPr>
          <w:spacing w:val="2"/>
          <w:szCs w:val="26"/>
          <w:lang w:val="ru-RU"/>
        </w:rPr>
        <w:t xml:space="preserve"> и</w:t>
      </w:r>
      <w:r>
        <w:rPr>
          <w:spacing w:val="2"/>
          <w:szCs w:val="26"/>
        </w:rPr>
        <w:t xml:space="preserve"> Республики Беларусь в 2,4</w:t>
      </w:r>
      <w:r>
        <w:rPr>
          <w:spacing w:val="2"/>
          <w:szCs w:val="26"/>
          <w:lang w:val="ru-RU"/>
        </w:rPr>
        <w:t> </w:t>
      </w:r>
      <w:r>
        <w:rPr>
          <w:spacing w:val="2"/>
          <w:szCs w:val="26"/>
        </w:rPr>
        <w:t>раза</w:t>
      </w:r>
      <w:r>
        <w:rPr>
          <w:spacing w:val="2"/>
          <w:szCs w:val="26"/>
          <w:lang w:val="ru-RU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им: </w:t>
      </w:r>
      <w:r>
        <w:rPr>
          <w:spacing w:val="2"/>
          <w:sz w:val="26"/>
          <w:szCs w:val="26"/>
        </w:rPr>
        <w:t>Украины на 28 %, Российской Федерации на 44 %, Республики Узбекистан на 64 % и Республики Казахстан на 78 %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5. Наряду с определенными успехами имеют место негативные моменты в организации эксплуатационной работы в международном сообщении, выполнении обязательств перед пользователями услуг железнодорожного транспорта: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5.1.</w:t>
      </w:r>
      <w:r>
        <w:rPr>
          <w:color w:val="000000"/>
        </w:rPr>
        <w:t> </w:t>
      </w:r>
      <w:r>
        <w:rPr>
          <w:color w:val="000000"/>
          <w:sz w:val="26"/>
          <w:szCs w:val="26"/>
        </w:rPr>
        <w:t>Не обеспечивается соблюдение внутрисуточной ритмичности поездной работы. В результате передача поездов в первую половину суток не превышала 30</w:t>
        <w:noBreakHyphen/>
        <w:t>35 % от суточных размеров движения, что негативно отражается на использовании пропускных и провозных способностей МГСП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5.2. Не обеспечивается эффективное использование пропускной способности МГСП при эксплуатации локомотивов и работы локомотивных бригад сопредельных дорог. Возврат с сопредельных территорий локомотивов резервом (при наличии готовых поездов) в отдельные сутки превышал 50 % среднесуточного поездопотока. Указанные факты, кроме инфраструктурных ограничений, влекут за собой снижение показателей использования локомотивов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5.3. Отдельными железнодорожными администрациями рассмотрение запросов на согласование транзитного пропуска «вагонной» помощи проводится с существенными задержками.</w:t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6. Железнодорожной администрацией Республики Узбекистан не акцептованы расчетные ведомости за необоснованные задержки в приеме грузовых поездов по МГСП за 2009-2013 год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 Железнодорожным администрациям: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 Проанализировать отмеченные недостатки в организации эксплуатационной работы и принять меры по их устран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7.2. Республики Узбекистан на двусторонней основе рассмотреть возможность урегулирования взаимных претензий или акцептовать начисленные Дирекцией Совета суммы экономических санкций за необоснованный неприем грузовых поездов по МГСП за 2009-2013 годы в сумме 15,4 тыс. шв. франков в пользу Республики Таджикиста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выполнении проинформировать Дирекцию Совета до 1 августа 2017 го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3. Продолжить работу, направленную на сокращение количества отцепок вагонов на МГСП при проведении таможенного, коммерческого и технического контроля;</w:t>
      </w:r>
    </w:p>
    <w:p>
      <w:pPr>
        <w:pStyle w:val="Style2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4. Азербайджанской Республики, Республики Беларусь, Республики Казахстан, Российской Федерации, Украины, Литовской Республики проанализировать причины увеличения количества непринятых (отцепленных) грузовых вагонов на МГСП в первом квартале 2017 года и о принимаемых мерах проинформировать Дирекцию Совета до 1 июля 2017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8. Утвердить и ввести в действие изменения и дополнения 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8.1.</w:t>
      </w:r>
      <w:r>
        <w:rPr/>
        <w:t> </w:t>
      </w:r>
      <w:r>
        <w:rPr>
          <w:sz w:val="26"/>
          <w:szCs w:val="26"/>
        </w:rPr>
        <w:t>Правила эксплуатации, пономерного учета и расчетов за пользование грузовыми вагонами собственности других государств, утвержденные решением совещания уполномоченных представителей железнодорожных администраций 24 мая 1996 года, изложив пункт 1.31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«1.31. Железнодорожные администрации государств – участников Соглашения могут заключать между собой двусторонние и многосторонние специальные соглашения, касающиеся взаимного пользования вагонами, в том числе условия пользования и взаиморасчетов, размеры ставок платы, если этими соглашениями не будут затрагиваться интересы других железнодорожных администраций государств – участников Соглашения о совместном использовании грузовых вагонов и контейнер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заключении такого соглашения железнодорожные администрации извещают Дирекцию Совета»;</w:t>
      </w:r>
    </w:p>
    <w:p>
      <w:pPr>
        <w:pStyle w:val="131"/>
        <w:ind w:right="0" w:firstLine="720"/>
        <w:rPr/>
      </w:pPr>
      <w:r>
        <w:rPr/>
        <w:t>8.2. Приложение № 4 «Перечень межгосударственных стыковых пунктов, пунктов учета перехода и станций передачи вагонов и контейнеров» к Правилам эксплуатации, пономерного учета и расчетов за пользование грузовыми вагонами собственности других государств, утвержденным решением совещания уполномоченных представителей железнодорожных администраций от 24 мая 1996 года, и Правилам эксплуатации, пономерного учета и расчетов за пользование универсальными контейнерами принадлежности железнодорожных администраций, утвержденным решением девятнадцатого заседания Совета 30 сентября - 1 октября 1997 года (Приложение № 2);</w:t>
      </w:r>
    </w:p>
    <w:p>
      <w:pPr>
        <w:pStyle w:val="131"/>
        <w:ind w:right="0" w:firstLine="720"/>
        <w:rPr/>
      </w:pPr>
      <w:r>
        <w:rPr/>
        <w:t>8.3. Правила эксплуатации, пономерного учета и расчетов за пользование универсальными контейнерами принадлежности железнодорожных администраций, утвержденные решением девятнадцатого заседания Совета 30 сентября – 1 октября 1997 года, изложив пункт 5.4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4. Составление учетных и отчетных форм по контейнерам производится согласно Инструкции о порядке учета наличия и показателей использования контейнеров при перевозках по железным дорогам государств – участников Содружества»;</w:t>
      </w:r>
    </w:p>
    <w:p>
      <w:pPr>
        <w:pStyle w:val="131"/>
        <w:ind w:right="0" w:firstLine="720"/>
        <w:rPr/>
      </w:pPr>
      <w:r>
        <w:rPr/>
        <w:t>8.4. Правила комплексных расчетов между железнодорожными администрациями государств – участников Содружества Независимых Государств, Латвийской Республики, Литовской Республики, Эстонской Республики, утвержденные решением двенадцатого заседания Совета 10 декабря 1994 года (Приложение № 3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5. 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, утвержденное решением пятьдесят седьмого заседания Совета 16-17 октября 2012 года (Приложение № 4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6. Структуру и порядок ведения технического паспорта грузового вагона формы ВУ-4 ЖА, утвержденные решением шестьдесят третьего заседания Совета 4</w:t>
        <w:noBreakHyphen/>
        <w:t>6 ноября 2015 года, изложив их в новой редакции (Приложение № 5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7. </w:t>
      </w:r>
      <w:r>
        <w:rPr>
          <w:spacing w:val="-4"/>
          <w:sz w:val="26"/>
          <w:szCs w:val="26"/>
        </w:rPr>
        <w:t xml:space="preserve">Перечень железнодорожной продукции, подлежащей обязательному подтверждению соответствия, утвержденный решением сорок шестого заседания Совета 17-19 мая 2007 года, изложив подпункт </w:t>
      </w:r>
      <w:r>
        <w:rPr>
          <w:sz w:val="26"/>
          <w:szCs w:val="26"/>
        </w:rPr>
        <w:t>1.4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4. Вагоны пассажирские магистральные локомотивной тяги, в том числе прошедшие капитально-восстановительный ремонт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8. Положение о Рабочей группе локомотивного хозяйства, утвержденное решением сорок второго заседания Совета 22-24 ноября 2005 года, изложив подпункт 4 пункта 1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4. Возглавляет Рабочую группу председатель, который избирается Рабочей группой и утверждается Советом сроком на три года. В случае его досрочного выбытия, Рабочая группа избирает нового председателя и представляет его кандидатуру на утверждение Советом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сти новый подпункт 5 в пункт 1 в следующей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 Заместитель председателя Рабочей группы избирается Рабочей группой сроком на 3 года. В случае его досрочного выбытия, Рабочей группой избирается новый заместитель председателя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9. Правила пересылки локомотивов и моторвагонного подвижного состава на инфраструктуре железнодорожного транспорта государств – участников Содружества, утвержденные решением шестьдесят пятого заседании Совета 26</w:t>
        <w:noBreakHyphen/>
        <w:t>27 октября 2016 года, дополнив пункт 1.4 абзацем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Таможенное оформление документов при пересылке локомотивов и МВПС в международном сообщении обеспечивается в соответствии с действующими законодательствами государств – участников Содружества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10. Инструкцию по проведению натурной номерной переписи литых боковых рам и надрессорных балок двухосных трехэлементных тележек 2-го типа грузовых вагонов колеи 1520 мм, утвержденную решением шестьдесят третьего заседания Совета 4-5 ноября 2015 года, дополнив пункт 1.3 сноской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При необходимости железнодорожная администрация вправе провести перепись литых боковых рам и надрессорных балок самостоятельно на своей территории без решения Совет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1. Положение о Комиссии по урегулированию споров и взаиморасчетов между железнодорожными администрациями государств – участников Содружества Независимых Государств, Грузии, Эстонской Республики, утвержденное решением пятьдесят девятого заседания Совета 20 ноября 2013 год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, первом абзаце Положения и в наименованиях Приложений №№ 1, 2 к Положению исключить слова «Эстонской Республик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риложении № 1 к Положению исключить АО Эстонская железная доро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 Утвердить и ввести в действие Извещение 32 ЦВ 132-2016 (Приложение № 6) и Извещение 32 ЦВ 5-2017 (Приложение № 7) об изменении РД 32 ЦВ 052-2009 «Руководящий документ. Ремонт тележек грузовых вагонов с бесконтактными скользунами», утвержденного решением пятьдесят второго заседания Совета 13</w:t>
        <w:noBreakHyphen/>
        <w:t>14 мая 2010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 Утвердить и ввести в действие с 1 июля 2017 год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1. Изменения и дополнения в Правила перевозок опасных грузов по железным дорогам, утвержденные решением пятнадцатого заседания Совета 4</w:t>
        <w:noBreakHyphen/>
        <w:t>5 апреля 1996 года (Приложение № 8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 Изменения в Единую тарифно-статистическую номенклатуру грузов (ЕТСНГ) (Приложение № 9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3. Методику выполнения измерений смещения котла 4-х и 8-осных цистерн РД 32 ЦВ 159-2015 (Приложение № 10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4. Извещение 32 ЦВ 9-2017 об изменении Р 001 ПКБ ЦВ-2009 «Триангель рычажной передачи тележек грузовых вагонов. Руководство по ремонту» (Приложение № 11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5. Извещение 32 ЦВ 1-2017 об изменении 732-ЦВ-ЦЛ Общего руководства по ремонту тормозного оборудования вагонов, утвержденного решением пятьдесят четвертого заседания Совета 18-19 мая 2011 года (Приложение № 12).</w:t>
      </w:r>
    </w:p>
    <w:p>
      <w:pPr>
        <w:pStyle w:val="Normal"/>
        <w:ind w:firstLine="720"/>
        <w:jc w:val="both"/>
        <w:rPr>
          <w:szCs w:val="26"/>
          <w:u w:val="single"/>
        </w:rPr>
      </w:pPr>
      <w:r>
        <w:rPr>
          <w:sz w:val="26"/>
          <w:szCs w:val="26"/>
        </w:rPr>
        <w:t>11. Утвердить и ввести в действие с 1 сентября 2017 года Извещение № 5 об изменении Правил технического обслуживания и управления тормозами железнодорожного подвижного состава, утвержденных решением шестидесятого заседания Совета 6</w:t>
        <w:noBreakHyphen/>
        <w:t>7 мая 2014 года (Приложение № 1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 Утвердить и ввести в действие с 1 января 2018 год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1. Извещение 32 ЦВ 4-2017 (Приложение № 14) и Извещение 32 ЦВ 22-2016 (Приложение № 15) об изменении Инструкции по техническому обслуживанию вагонов в эксплуатации (инструкция осмотрщику вагонов), утвержденной решением пятидесятого заседания Совета 21-22 мая 2009 го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2. Извещение 32 ЦВ 124-2016 об изменении 732-ЦВ-ЦЛ Общего руководства по ремонту тормозного оборудования вагонов, утвержденного решением пятьдесят четвертого заседания Совета 18-19 мая 2011 года (Приложение № 16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3. Утвердить Инструкцию по заполнению вагонных листов (Приложение № 17) и Инструкцию по составлению натурного листа грузового поезда (Приложение № 18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м представителям железнодорожных администраций на совещании определить срок ввода в действие Инструкции по заполнению вагонных листов и Инструкции по составлению натурного листа грузового поез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. Принять Правила эксплуатации грузовых вагонов и контейнеров принадлежности государств – участников Содружества Независимых Государств, Грузии, Латвийской Республики, Литовской Республики, Эстонской Республики в международном прямом железнодорожно-паромном сообщении Алят–Курык–Порт (Приложение № 19) и рассмотреть установленным поряд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5. Отменить применение повышающих коэффициентов к базовым ставкам платы (К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>=1,3; К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 xml:space="preserve">=3) во взаиморасчетах между железнодорожными администрациями при начислении платежей за пользование грузовыми вагонами для рейсов, начатых после 18 час. 01 мин. московского времени 31 мая 2017 г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. Утвердить изменения и дополнения в Правила эксплуатации, пономерного учета и расчетов за пользование грузовыми вагонами собственности других государств, утвержденные решением совещания уполномоченных представителей железнодорожных администраций 24 мая 1996 года, и ввести в действие для рейсов, начатых после 18 час. 01 мин. московского времени 31 мая 2017 год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6.1. Изложив пункт 4.11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4.11. Начисление платежей за пользование грузовыми вагонами производится по базовым ставкам платы за пользование грузовыми вагонами (Приложение № 5 Правил) с учетом времени нахождения каждого вагона в пределах железнодорожной администрации другого государства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6.2. Исключив в пункте 1.11 третий и четвертый абзац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7. ГВЦ ОАО «Российские железные дороги» внести изменения в программное обеспечение Автоматизированной системы учета и расчетов за пользование грузовыми вагонами в межгосударственном сообщении на основе пономерного учета (АСУРПВ) для обеспечения взаиморасчетов между железнодорожными администрациями без применения повышающих коэффициентов (К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>=1,3; К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>=3) к базовым ставкам платы при начислении платежей за пользование грузовыми вагонами с отчетного июня 2017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8. В соответствии с подпунктом 16.2 настоящего протокола Дирекции Совета внести изменения в Методику о порядке учета нарушений режима срочного возврата грузовых вагонов в части отмены ограничения общей продолжительности действия режима срочного возврата грузовых вагонов в течение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ВЦ ЖА до 1 июня 2017 года внести соответствующие изменения в программное обеспечение Автоматизированной системы учета нарушений режима срочного возврата грузовых вагон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9. Уполномоченным представителям железнодорожных администраций повторно рассмотреть изменения и дополнения в Соглашение о порядке эксплуатации, пономерного учета и расчетов за пользование грузовыми вагонами инвентарного парка, переданными в аренду (временное пользование) и курсирующими в международном сообщении, в части положений о взыскании сумм НДС при проведении расчетов по провозным платежам, предъявленных железнодорожной администрации, обеспечивающей возврат арендованных вагон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. Рабочей группе локомотивного хозяйства рассмотреть вопрос организации работы на МГСП локомотивных бригад в одно лиц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1. Наделить статусом «Специализированная расчетная организация Совета» филиал АО «НК «Казахстанские железные дороги» – «Многофункциональный центр обслуживания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2. Уполномоченным представителям железнодорожных администраций по вопросам планирования международных перевозок, информационных технологий и финансово-экономического блока определить условия подключения и порядок эксплуатации  АС "МЕСПЛАН" для железнодорожной администрации Исламской Республики Иран с последующим рассмотрением принятых решений на заседании Сов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3. Подтвердить право на проведение работ по техническому диагностированию локомотивов с целью продления их назначенного срока службы и выдать новое свидетельство в соответствии с Положением «Локомотивы. Порядок продления назначенного срока службы» П.15.01-2009 на право проведения работ по техническому диагностированию локомотивов обществу с ограниченной ответственностью «Балтийский Испытательный Центр» (Латвийская Республика).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Cs w:val="26"/>
          <w:lang w:val="ru-RU"/>
        </w:rPr>
        <w:t>24. </w:t>
      </w:r>
      <w:r>
        <w:rPr>
          <w:szCs w:val="26"/>
        </w:rPr>
        <w:t>Исключить из Реестра признанных Советом по железнодорожному транспорту государств</w:t>
      </w:r>
      <w:r>
        <w:rPr>
          <w:szCs w:val="26"/>
          <w:lang w:val="ru-RU"/>
        </w:rPr>
        <w:t xml:space="preserve"> </w:t>
      </w:r>
      <w:r>
        <w:rPr>
          <w:szCs w:val="26"/>
        </w:rPr>
        <w:t>–</w:t>
      </w:r>
      <w:r>
        <w:rPr>
          <w:szCs w:val="26"/>
          <w:lang w:val="ru-RU"/>
        </w:rPr>
        <w:t xml:space="preserve"> </w:t>
      </w:r>
      <w:r>
        <w:rPr>
          <w:szCs w:val="26"/>
        </w:rPr>
        <w:t>участников Содружества организаций, аккредитованных на право проведения работ по оценке (подтверждению) соответствия железнодорожной продукции:</w:t>
      </w:r>
    </w:p>
    <w:p>
      <w:pPr>
        <w:pStyle w:val="22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испытательный центр ТОО «Астанаметросертика» (Республика Казахстан) (Свидетельство № 51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ытательную лабораторию ТОО «ОРДА-Астана» (Республика Казахстан) (Свидетельство № 58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раслевую научно-исследовательскую лабораторию «Технические и технологические оценки ресурса единиц подвижного состава УО «Белорусский государственный университет транспорта» (Республика Беларусь) (Свидетельство № 3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ытательный центр «УкрНИИМет» Государственного предприятия «Украинский научно-технический центр металлургической промышленности «ЭНЕРГОСТАЛЬ» (Украина) (Свидетельство № 32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осударственное предприятие «Харьковский орган по сертификации железнодорожного транспорта» (Украина) (Свидетельство № 19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рган по сертификации ГП «Харьковский региональный научно-производственный центр стандартизации, метрологии и сертификации (Украина) (Свидетельство № 39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5. Утвердить исполнителя работ, необходимых для регистрации межгосударственных стандартов, разработанных по Плану НИОКР, СКБ МИИТ вместо ПКТБ ЦШ ОАО «РЖ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6. Исключить из Плана НИОКР-2016 и включить в План НИОКР-2017 работу «Актуализация 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) мм» (шифр – 2.2.11, исполнитель – АО «ВНИИЖТ», стоимость – 590 000 руб.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7. Утвердить исполнителя работы Плана НИОКР-2017 «Развитие программных средств автоматизированной системы учета перехода международных пассажирских поездов по МГСП в части формирования выходных форм и расчетных ведомостей по учету передачи. 2-й этап» (шифр работы - 1.3.25): ООО «АТМ-12» вместо ПКТБ ЦКИ ОАО «РЖ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8. Включить железнодорожную администрацию Республики Казахстан в состав участников финансирования работы Плана НИОКР-2017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Развитие программных средств автоматизированной системы учета перехода международных пассажирских поездов по МГСП в части формирования выходных форм и расчетных ведомостей по учету передачи. 2-й этап» (шифр – 1.3.25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Модификация программного обеспечения «Автоматизированная система учета непринятых грузовых вагонов при передаче по межгосударственным стыковым пунктам», этап «Проект частного технического задания» (шифр работы – 1.3.3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9. Утвердить новые распределения долевого целевого финансирования Плана НИОКР-2016 (Приложение № 20) и Плана НИОКР-2017 (Приложение № 21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0. Железнодорожным администрациям до 15 июня 2017 года погасить задолженность по финансированию Плана НИОКР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в размере 273 002 руб. – за 2016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узии в размере 78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76 руб. (211 555 руб. – за 2015 год, 569 821 руб. – за 2016 год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1. Железнодорожной администрации Украины оплатить до 1 июля 2017 года долю финансирования по Плану НИОКР-2014 в размере 2 536 540 руб., Плану НИОКР</w:t>
        <w:noBreakHyphen/>
        <w:t xml:space="preserve">2015 – 894 960 руб. и Плану НИОКР-2016 – 1 083 231 руб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2. Утвердить и ввести в действие с 1 июля 2017 года Реестр должностей должностных лиц Дирекции Совета по железнодорожному транспорту государств-участников Содружества и соответствующих им должностей федеральной государственной гражданской службы Российской Федерации (Приложение № 22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с 1 июля 2017 года Реестр должностей международных должностных лиц Дирекции Совета по железнодорожному транспорту государств-участников Содружества Независимых Государств, применительно к государственным должностям федеральной государственной службы категории "В" Российской Федерации, утвержденный решением двадцать четвертого заседания Совета 27-28 мая 199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. Создать рабочую группу из представителей железнодорожных администраций с целью формирования вариантов новой модели управления парком грузовых вагон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дить председателем рабочей группы Иванова Павла Алексеевича</w:t>
      </w:r>
      <w:r>
        <w:rPr>
          <w:bCs/>
          <w:sz w:val="26"/>
          <w:szCs w:val="26"/>
        </w:rPr>
        <w:t xml:space="preserve"> – вице-президента – начальника Центральной дирекции управления движением – филиала ОАО </w:t>
      </w:r>
      <w:r>
        <w:rPr>
          <w:sz w:val="26"/>
          <w:szCs w:val="26"/>
        </w:rPr>
        <w:t>«Российские железные дорог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Железнодорожным администрациям до 5 июня 2017 года направить в Дирекцию Совета предложения по участию в рабочей группе специалис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ое заседание рабочей группы провести в 1 декаде июля 2017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результатах работы заслушать на следующем заседании Сов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4. Создать рабочую группу из представителей железнодорожных администраций и АО "ИЭРТ" для подготовки в 2018-2019 годах проекта Концепции стратегического развития железнодорожного транспорта до 2030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5. Железнодорожным администрациям до 20 июля 2017 года направить в Дирекцию Совета свои предложения по совершенствованию информационной безопасности автоматизированных систем межгосударственного уровня, включая информационно-вычислительную сеть "Инфосеть-21", для дальнейшего рассмотрения на Комиссии специалистов по информатизации железнодорожного транспорта совместно со специалистами по информационной безопас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6. Принять к сведению информацию железнодорожной администрации Украины о погашении имеющейся задолженности перед Дирекцией Совета до 1 ноября 2017 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пределить задолженность железнодорожной администрации Украины перед Дирекцией Совета за 2016 год, 1 полугодие 2017 года и членские взносы на 2 полугодие 2017 года в общей сумме 53 469 583 руб. между железнодорожными администраци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водные ведомости по перечислению дополнительных членских взносов железнодорожными администраци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16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мете расходов на обеспечение деятельности Дирекции Совета по железнодорожному транспорту государств-участников Содружества (Приложение № 23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(Приложение № 24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1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мете расходов на обеспечение деятельности Дирекции Совета по железнодорожному транспорту государств – участников Содружества (Приложение № 2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(Приложение № 26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рекции Совета учесть поступившие от железнодорожной администрации Украины платежи по погашению задолженности за 2016 и 2017 годы в качестве членских взносов от железнодорожных администраций на 2018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7. Дирекции Совета подготовить обращение Совета по железнодорожному транспорту государств – участников Содружества в адрес Правительства Украины о необходимости погашения имеющейся задолженности железнодорожной администрации Украины перед Дирекцией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8. Принять к сведению результаты работы Круглого стола по теме: «Актуальные вопросы развития информационных технологий на железнодорожном транспорте» об актуальности развития безбумажных технологий при перевозках внешнеторговых груз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и специалистов по информатизации железнодорожного транспорта с привлечением причастных подразделений железнодорожных администраций рассмотреть вопрос применения информационных технологий, таких как электронная процедура таможенного транзита, процедура таможенного контроля подвижного состава, вопросы реализации принципа «единого окна» на МГСП и друг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9. Продлить полномочия председателя экспертной группы Совета по железнодорожному транспорту государств – участников Содружества в области сертификации – Ткаченко Олега Петровича – заместителя начальника Департамента развития и технической политики публичного акционерного общества «Украинская железная дорога» сроком на три года. </w:t>
      </w:r>
    </w:p>
    <w:p>
      <w:pPr>
        <w:pStyle w:val="TextBodyIndent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2" w:hanging="0"/>
        <w:jc w:val="center"/>
        <w:rPr/>
      </w:pPr>
      <w:r>
        <w:rPr>
          <w:b/>
          <w:szCs w:val="26"/>
          <w:u w:val="single"/>
        </w:rPr>
        <w:t xml:space="preserve">По пункту </w:t>
      </w:r>
      <w:r>
        <w:rPr>
          <w:b/>
          <w:szCs w:val="26"/>
          <w:u w:val="single"/>
          <w:lang w:val="ru-RU"/>
        </w:rPr>
        <w:t>3</w:t>
      </w:r>
      <w:r>
        <w:rPr>
          <w:b/>
          <w:szCs w:val="26"/>
          <w:u w:val="single"/>
        </w:rPr>
        <w:t xml:space="preserve">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итогах работы пассажирского комплекса в международном сообщении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2016 год и первый квартал 2017 год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 Принять к сведению информацию Дирекции Совета об итогах работы пассажирского комплекса в международном пассажирском сообщении за 2016 год и первый квартал 2017 год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 Отметить, что в 2016 году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1. Количество перевезенных пассажиров в международном сообщении сократилось и составило 19,2 млн пассажиров (93,7 % к 2015 году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2. Общий пассажирооборот составил 7,3 млрд пасс. км (снизился на 5,4 %), средняя дальность перевозки пассажиров составила 286 км (увеличилась на 2,8 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3. Финансовый результат от организации международных пассажирских перевозок по территориям железнодорожных администраций проследования является положительным, прибыль составила 58 млн шв. франк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 Прибыль от проследования международных пассажирских поездов формирования других железнодорожных администраций составила по железнодорожным администрациям: Республики Беларусь – 6,4 млн шв. франков, Республики Казахстан – 13,4 млн шв. франков, Российской Федерации – 28,6 млн шв. франков, Украины – 7,6 млн шв. франков и Литовской Республики – 3,9 млн шв. фран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 Убыток от проследования международных пассажирских поездов формирования других железнодорожных администраций составил по железнодорожным администрациям: Азербайджанской Республики – 0,01 млн шв. франков, Латвийской Республики – 1,2 млн шв. франков, Эстонской Республики – 0,8 млн шв. франков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6. Выполнение графика движения всех пассажирских поездов на сети железных дорог в сравнении с 2015 годом ухудшено по всем трем составляющим: по отправлению с начальных станций – на 0,1 %, по проследованию по территории железнодорожных администраций – на 0,3 %, по прибытию поездов на конечные станции – на 0,2 %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7. Выполнение графика движения всех пассажирских поездов по всем трем составляющим ухудшено на железнодорожных администрациях Республики Казахстан (на 1,9 %, 3,2 % и 4,6 %) и Туркменистана (на 2,0 %, 2,2 % и 2,2 %); по проследованию по территории железнодорожных администраций и по прибытию поездов на конечные станции – соответственно на железнодорожных администрациях Республики Узбекистан (на 11,8 % и 2,9 %), Грузии (на 0,7 % и 0,3 %), Латвийской Республики (на 1,9 % и 2,9 %), Литовской Республики (на 0,2 % и 0,1 %), Эстонской Республики (на 2,2 % и 1,9 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8. Количество международных пассажирских поездов, принятых по МГСП с задержкой на 30 минут и более, по сравнению с 2015 годом увеличилось на 31,6 %, сданных с задержкой на 30 минут и более – на 44,9 %;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2.9. За передачу международных пассажирских поездов с нарушением графика движения на 30 минут и более предъявлено 128 800 шв. франков, акцептовано – 48 000 шв. франков (или 37,3 %), не акцептовано – 15 800 шв. франков, на рассмотрении – 65 000 шв. франков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3. Общий парк пассажирских вагонов железнодорожных администраций по состоянию на 1 января 2017 года составил 25 881 вагон, из них по срокам эксплуатации свыше 28 лет – 6 031 вагон (23,3 % от парка), от 21 до 28 лет – 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63 вагона (34,6 % от парка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. В первом квартале 2017 года: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Количество перевезенных пассажиров в международном сообщении сократилось и составило 3,7 млн пассажиров (97,8 % к объемам первого квартала 2016 года);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Общий пассажирооборот составил 1,5 млрд пасс. км (вырос на 3,6 %) средняя дальность перевозки пассажиров составила 257,8 км (увеличилась на 3,9 %);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 Выполнение графика движения поездов по отправлению с начальных станций снизилось на 0,2 %, по проследованию по территории железнодорожных администраций – снизилось на 0,7 %, по прибытию на конечные станции – снизилось на 0,6 % и составило 99,4 %, 96,2 % и 97,0 % соответственно;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 Количество поездов, принятых по МГСП с задержкой на 30 минут и более, увеличилось на 82,5 % и составило 115 поездов, а сданных по МГСП – увеличилось на 37,3 % и составило 70 поездов;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 За передачу международных пассажирских поездов с нарушением графика движения на 30 минут и более предъявлено 7 400 шв. франков, акцептовано – 3 000 шв. франков (или 40,5 %), не акцептовано – 400 шв. франков, на рассмотрении – 2 800 шв. фран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5. Отметить, что железнодорожными администрациям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 Республики Молдова, Республики Узбекистан и Грузии не представлены расчеты экономической эффективности по организации международного пассажирского сообщ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2. Туркменистана не предоставлены заполненные формы справочного материала о работе пассажирского комплекса за первый квартал 2017 года (письмо Дирекции Совета от 4 апреля 2017 года №ДК-1406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Железнодорожным администрациям Республики Казахстан, Туркменистана, Республики Узбекистан, Грузии, Латвийской Республики, Литовской Республики, Эстонской Республики проанализировать причины ухудшения выполнения графика движения поездов и о принимаемых мерах проинформировать Дирекцию Совета до 15 июня 2017 год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7. Железнодорожным администрациям Республики Беларусь, Республики Молдова, Российской Федерации и Украины осуществить взаиморасчеты в соответствии с Соглашением об экономической ответственности за передачу международных пассажирских поездов с нарушением графика движения по МГСП в связи с выходом железнодорожной администрации Украины из данного Соглашения и до 15 октября 2017 года проинформировать Дирекцию Сове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8. Утвердить и ввести в действие с 10 июня 2017 года дополнения в Инструкцию для начальника пассажирского поезда международного сообщения, утвержденную решением шестнадцатого заседания Совета 13 сентября 1996 года, и Положение о пассажирском поезде международного сообщения, утвержденное решением пятьдесят третьего заседания Совета 20-21 октября 2010 года (Приложение № 27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м администрациям до 1 июня 2017 года направить взаимно и в Дирекцию Совета телефоны уполномоченных лиц железнодорожных администраций, через которые следуют международные пассажирские по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 Утвердить и ввести в действие с 1 июля 2017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1. Изменение в Соглашение об экономической ответственности за передачу международных пассажирских поездов с нарушением графика движения по межгосударственным стыковым пунктам, принятое на пятидесятом заседании Совета 21-22 мая 2009 года, исключив из Приложения № 1 </w:t>
      </w:r>
      <w:r>
        <w:rPr>
          <w:spacing w:val="-4"/>
          <w:sz w:val="26"/>
          <w:szCs w:val="26"/>
        </w:rPr>
        <w:t>«</w:t>
      </w:r>
      <w:r>
        <w:rPr>
          <w:sz w:val="26"/>
          <w:szCs w:val="26"/>
        </w:rPr>
        <w:t>Перечень Сторон Соглашения»</w:t>
      </w:r>
      <w:r>
        <w:rPr>
          <w:spacing w:val="-4"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: </w:t>
      </w:r>
      <w:r>
        <w:rPr>
          <w:spacing w:val="-4"/>
          <w:sz w:val="26"/>
          <w:szCs w:val="26"/>
        </w:rPr>
        <w:t>«</w:t>
      </w:r>
      <w:r>
        <w:rPr>
          <w:sz w:val="26"/>
          <w:szCs w:val="26"/>
        </w:rPr>
        <w:t>Публичное акционерное общество «Украинская железная дорог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2. Дополнение в </w:t>
      </w:r>
      <w:r>
        <w:rPr>
          <w:spacing w:val="-4"/>
          <w:sz w:val="26"/>
          <w:szCs w:val="26"/>
        </w:rPr>
        <w:t xml:space="preserve">Инструкцию по учету передачи международных пассажирских поездов по межгосударственным стыковым пунктам, порядку расследования и обмена информацией об опозданиях поездов, </w:t>
      </w:r>
      <w:r>
        <w:rPr>
          <w:sz w:val="26"/>
          <w:szCs w:val="26"/>
        </w:rPr>
        <w:t xml:space="preserve">утвержденную решением шестьдесят первого заседания Совета 21-22 октября 2014 года, дополнив Приложение № 2 «Перечень причин опозданий международных пассажирских поездов при передаче по МГСП, по которым не наступает экономическая ответственность» новым </w:t>
      </w:r>
      <w:r>
        <w:rPr>
          <w:spacing w:val="-4"/>
          <w:sz w:val="26"/>
          <w:szCs w:val="26"/>
        </w:rPr>
        <w:t>подпунктом 9 следующего содержания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«9. </w:t>
      </w:r>
      <w:r>
        <w:rPr>
          <w:sz w:val="26"/>
          <w:szCs w:val="26"/>
        </w:rPr>
        <w:t>ошибки формирования сообщений железнодорожных администраци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3. Извещение 32 ЦВ 1-2015 об изменении 732-ЦВ-ЦЛ Общего руководства по ремонту тормозного оборудования вагонов, утвержденного решением пятьдесят четвертого заседания Совета 18-19 мая 2011 года (Приложение № 28)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Утвердить и ввести в действие с 1 августа 2017 года изменения и дополнения в Соглашение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ое на восемнадцатом заседании Совета 27-28 мая 1997 года (Приложение № 29).</w:t>
      </w:r>
    </w:p>
    <w:p>
      <w:pPr>
        <w:pStyle w:val="TextBodyIndent"/>
        <w:ind w:firstLine="709"/>
        <w:rPr/>
      </w:pPr>
      <w:r>
        <w:rPr>
          <w:szCs w:val="26"/>
          <w:lang w:val="ru-RU"/>
        </w:rPr>
        <w:t>11. </w:t>
      </w:r>
      <w:r>
        <w:rPr>
          <w:szCs w:val="26"/>
        </w:rPr>
        <w:t>Утвердить и ввести в действие с 1 января 2018 года изменения и дополнения в:</w:t>
      </w:r>
    </w:p>
    <w:p>
      <w:pPr>
        <w:pStyle w:val="TextBodyIndent"/>
        <w:ind w:firstLine="709"/>
        <w:rPr/>
      </w:pPr>
      <w:r>
        <w:rPr>
          <w:szCs w:val="26"/>
          <w:lang w:val="ru-RU"/>
        </w:rPr>
        <w:t>11.1. </w:t>
      </w:r>
      <w:r>
        <w:rPr>
          <w:spacing w:val="-4"/>
          <w:szCs w:val="26"/>
        </w:rPr>
        <w:t xml:space="preserve">Инструкцию по обеспечению </w:t>
      </w:r>
      <w:r>
        <w:rPr>
          <w:szCs w:val="26"/>
        </w:rPr>
        <w:t>пожарной безопасности в вагонах пассажирских поездов международного сообщения между государствами</w:t>
      </w:r>
      <w:r>
        <w:rPr>
          <w:szCs w:val="26"/>
          <w:lang w:val="ru-RU"/>
        </w:rPr>
        <w:t xml:space="preserve"> </w:t>
      </w:r>
      <w:r>
        <w:rPr>
          <w:szCs w:val="26"/>
        </w:rPr>
        <w:t>–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участниками СНГ, Латвийской Республикой, Литовской Республикой, Эстонской Республикой, утвержденную решением двадцать пятого заседания Совета 29 ноября 1999 года, изложив ее в новой редакции </w:t>
      </w:r>
      <w:r>
        <w:rPr>
          <w:szCs w:val="26"/>
          <w:lang w:val="ru-RU"/>
        </w:rPr>
        <w:t>и изменив ее название на</w:t>
      </w:r>
      <w:r>
        <w:rPr>
          <w:szCs w:val="26"/>
        </w:rPr>
        <w:t xml:space="preserve"> </w:t>
      </w:r>
      <w:r>
        <w:rPr>
          <w:szCs w:val="26"/>
          <w:lang w:val="ru-RU"/>
        </w:rPr>
        <w:t>«</w:t>
      </w:r>
      <w:r>
        <w:rPr>
          <w:spacing w:val="-4"/>
          <w:szCs w:val="26"/>
        </w:rPr>
        <w:t xml:space="preserve">Инструкция по обеспечению </w:t>
      </w:r>
      <w:r>
        <w:rPr>
          <w:szCs w:val="26"/>
        </w:rPr>
        <w:t>пожарной безопасности в вагонах пассажирских поездов международного сообщения между государствами</w:t>
      </w:r>
      <w:r>
        <w:rPr>
          <w:szCs w:val="26"/>
          <w:lang w:val="ru-RU"/>
        </w:rPr>
        <w:t xml:space="preserve"> </w:t>
      </w:r>
      <w:r>
        <w:rPr>
          <w:szCs w:val="26"/>
        </w:rPr>
        <w:t>–</w:t>
      </w:r>
      <w:r>
        <w:rPr>
          <w:szCs w:val="26"/>
          <w:lang w:val="ru-RU"/>
        </w:rPr>
        <w:t xml:space="preserve"> </w:t>
      </w:r>
      <w:r>
        <w:rPr>
          <w:szCs w:val="26"/>
        </w:rPr>
        <w:t>участниками СНГ, Грузией, Латвийской Республикой, Литовской Республикой, Эстонской Республикой</w:t>
      </w:r>
      <w:r>
        <w:rPr>
          <w:szCs w:val="26"/>
          <w:lang w:val="ru-RU"/>
        </w:rPr>
        <w:t>»</w:t>
      </w:r>
      <w:r>
        <w:rPr>
          <w:szCs w:val="26"/>
        </w:rPr>
        <w:t xml:space="preserve"> (Приложение №</w:t>
      </w:r>
      <w:r>
        <w:rPr>
          <w:szCs w:val="26"/>
          <w:lang w:val="ru-RU"/>
        </w:rPr>
        <w:t> 30</w:t>
      </w:r>
      <w:r>
        <w:rPr>
          <w:szCs w:val="26"/>
        </w:rPr>
        <w:t>);</w:t>
      </w:r>
    </w:p>
    <w:p>
      <w:pPr>
        <w:pStyle w:val="TextBodyIndent"/>
        <w:ind w:firstLine="709"/>
        <w:rPr/>
      </w:pPr>
      <w:r>
        <w:rPr>
          <w:szCs w:val="26"/>
          <w:lang w:val="ru-RU"/>
        </w:rPr>
        <w:t>11.2. </w:t>
      </w:r>
      <w:r>
        <w:rPr>
          <w:szCs w:val="26"/>
        </w:rPr>
        <w:t>Нормы оснащения подвижного состава железнодорожного транспорта в международном пассажирском сообщении между государствами</w:t>
      </w:r>
      <w:r>
        <w:rPr>
          <w:szCs w:val="26"/>
          <w:lang w:val="ru-RU"/>
        </w:rPr>
        <w:t xml:space="preserve"> </w:t>
      </w:r>
      <w:r>
        <w:rPr>
          <w:szCs w:val="26"/>
        </w:rPr>
        <w:t>–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участниками СНГ, Латвийской Республикой, Литовской Республикой, Эстонской Республикой первичными средствами пожаротушения, утвержденные решением двадцать пятого заседания Совета 29 ноября 1999 года, изложив их в новой редакции </w:t>
      </w:r>
      <w:r>
        <w:rPr>
          <w:szCs w:val="26"/>
          <w:lang w:val="ru-RU"/>
        </w:rPr>
        <w:t xml:space="preserve">и изменив их </w:t>
      </w:r>
      <w:r>
        <w:rPr>
          <w:szCs w:val="26"/>
        </w:rPr>
        <w:t>название</w:t>
      </w:r>
      <w:r>
        <w:rPr>
          <w:szCs w:val="26"/>
          <w:lang w:val="ru-RU"/>
        </w:rPr>
        <w:t xml:space="preserve"> на «</w:t>
      </w:r>
      <w:r>
        <w:rPr>
          <w:szCs w:val="26"/>
        </w:rPr>
        <w:t>Нормы оснащения подвижного состава железнодорожного транспорта в международном пассажирском сообщении между государствами</w:t>
      </w:r>
      <w:r>
        <w:rPr>
          <w:szCs w:val="26"/>
          <w:lang w:val="ru-RU"/>
        </w:rPr>
        <w:t xml:space="preserve"> </w:t>
      </w:r>
      <w:r>
        <w:rPr>
          <w:szCs w:val="26"/>
        </w:rPr>
        <w:t>–</w:t>
      </w:r>
      <w:r>
        <w:rPr>
          <w:szCs w:val="26"/>
          <w:lang w:val="ru-RU"/>
        </w:rPr>
        <w:t xml:space="preserve"> </w:t>
      </w:r>
      <w:r>
        <w:rPr>
          <w:szCs w:val="26"/>
        </w:rPr>
        <w:t>участниками</w:t>
      </w:r>
      <w:r>
        <w:rPr>
          <w:szCs w:val="26"/>
          <w:lang w:val="ru-RU"/>
        </w:rPr>
        <w:t xml:space="preserve"> </w:t>
      </w:r>
      <w:r>
        <w:rPr>
          <w:szCs w:val="26"/>
        </w:rPr>
        <w:t>СНГ, Грузией, Латвийской Республикой, Литовской Республикой, Эстонской Республикой первичными средствами пожаротушения</w:t>
      </w:r>
      <w:r>
        <w:rPr>
          <w:szCs w:val="26"/>
          <w:lang w:val="ru-RU"/>
        </w:rPr>
        <w:t>»</w:t>
      </w:r>
      <w:r>
        <w:rPr>
          <w:szCs w:val="26"/>
        </w:rPr>
        <w:t xml:space="preserve"> (Приложение №</w:t>
      </w:r>
      <w:r>
        <w:rPr>
          <w:szCs w:val="26"/>
          <w:lang w:val="ru-RU"/>
        </w:rPr>
        <w:t> 31</w:t>
      </w:r>
      <w:r>
        <w:rPr>
          <w:szCs w:val="26"/>
        </w:rPr>
        <w:t>).</w:t>
      </w:r>
    </w:p>
    <w:p>
      <w:pPr>
        <w:pStyle w:val="TextBodyIndent"/>
        <w:ind w:firstLine="709"/>
        <w:rPr/>
      </w:pPr>
      <w:r>
        <w:rPr>
          <w:szCs w:val="26"/>
          <w:lang w:val="ru-RU"/>
        </w:rPr>
        <w:t>12. </w:t>
      </w:r>
      <w:r>
        <w:rPr>
          <w:szCs w:val="26"/>
        </w:rPr>
        <w:t>Утвердить Инструкцию по учету выполнения графика движения международных пассажирских поездов (Приложение №</w:t>
      </w:r>
      <w:r>
        <w:rPr>
          <w:szCs w:val="26"/>
          <w:lang w:val="ru-RU"/>
        </w:rPr>
        <w:t> 32</w:t>
      </w:r>
      <w:r>
        <w:rPr>
          <w:szCs w:val="26"/>
        </w:rPr>
        <w:t>).</w:t>
      </w:r>
    </w:p>
    <w:p>
      <w:pPr>
        <w:pStyle w:val="TextBodyIndent"/>
        <w:ind w:firstLine="709"/>
        <w:rPr>
          <w:szCs w:val="26"/>
          <w:lang w:val="ru-RU"/>
        </w:rPr>
      </w:pPr>
      <w:r>
        <w:rPr>
          <w:szCs w:val="26"/>
        </w:rPr>
        <w:t xml:space="preserve">Установить дату ввода в действие настоящей Инструкции </w:t>
      </w:r>
      <w:r>
        <w:rPr>
          <w:szCs w:val="26"/>
          <w:lang w:val="ru-RU"/>
        </w:rPr>
        <w:t xml:space="preserve">после разработки программного обеспечения по учету выполнения графика движения международных пассажирских поездов </w:t>
      </w:r>
      <w:r>
        <w:rPr>
          <w:szCs w:val="26"/>
        </w:rPr>
        <w:t xml:space="preserve">одновременно с датой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 xml:space="preserve">ввода в </w:t>
      </w:r>
      <w:r>
        <w:rPr>
          <w:szCs w:val="26"/>
          <w:lang w:val="ru-RU"/>
        </w:rPr>
        <w:t xml:space="preserve">постоянную </w:t>
      </w:r>
      <w:r>
        <w:rPr>
          <w:szCs w:val="26"/>
        </w:rPr>
        <w:t>эксплуат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 Установить порядок ежегодного проведения и рассмотрения железнодорожными администрациями расчетов</w:t>
      </w:r>
      <w:r>
        <w:rPr>
          <w:bCs/>
          <w:sz w:val="26"/>
          <w:szCs w:val="26"/>
        </w:rPr>
        <w:t xml:space="preserve"> экономической эффективност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урсирования по всем международным пассажирским поездам в соответствии с Порядком определения экономической эффективности курсирования пассажирских поездов (вагонов), утвержденным решением шестьдесят пятого заседания Совета 26</w:t>
        <w:noBreakHyphen/>
        <w:t>27 октября 2016 год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4. Утвердить и ввести в действие мероприятия по повышению экономической эффективности в международном пассажирском сообщении (Приложение № 3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Железнодорожным администрациям подготовить предложения по внесению изменений и дополнений в нормативные документы Совета в соответствии с утвержденными мероприят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м администрациям организовать работу согласно утвержденным мероприятиям, Дирекции Совета информировать о ходе их реализации на заседаниях Сов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5. Для учета передачи международных пассажирских поездов между железнодорожными администрациями Азербайджанской Республики и Российской Федерации временно до внесения изменений в Тарифное руководство № 4 раздельного пункта Граница 2454 км считать с 1 июня 2017 года МГСП учета передачи пассажирских поездов станцию Самур (код ЕСР: 544802) для передачи информации в АС УПП МГСП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6. Сохранить швейцарский франк как тарифную валюту для Межгосударственного пассажирского тарифа.</w:t>
      </w:r>
    </w:p>
    <w:p>
      <w:pPr>
        <w:pStyle w:val="TextBodyIndent"/>
        <w:ind w:firstLine="709"/>
        <w:rPr/>
      </w:pPr>
      <w:r>
        <w:rPr>
          <w:bCs/>
          <w:szCs w:val="26"/>
          <w:lang w:val="ru-RU"/>
        </w:rPr>
        <w:t>17. Комиссии по пассажирскому хозяйству рассмотреть предложения железнодорожных администраций к формам справочного материала об итогах работы железнодорожных администраций государств – участников Содружества в международном пассажирском сообщении, утвержденные решением шестьдесят второго заседания Совета 20-21 мая 2015 года.</w:t>
      </w:r>
    </w:p>
    <w:p>
      <w:pPr>
        <w:pStyle w:val="TextBodyIndent"/>
        <w:ind w:firstLine="709"/>
        <w:rPr/>
      </w:pPr>
      <w:r>
        <w:rPr>
          <w:bCs/>
          <w:szCs w:val="26"/>
          <w:lang w:val="ru-RU"/>
        </w:rPr>
        <w:t xml:space="preserve">18. </w:t>
      </w:r>
      <w:r>
        <w:rPr>
          <w:bCs/>
          <w:szCs w:val="26"/>
        </w:rPr>
        <w:t xml:space="preserve">Провести </w:t>
      </w:r>
      <w:r>
        <w:rPr>
          <w:bCs/>
          <w:szCs w:val="26"/>
          <w:lang w:val="ru-RU"/>
        </w:rPr>
        <w:t>7-8</w:t>
      </w:r>
      <w:r>
        <w:rPr>
          <w:bCs/>
          <w:szCs w:val="26"/>
        </w:rPr>
        <w:t xml:space="preserve"> сентября 2017 года в г. Астане (Республика Казахстан) Международный пассажирский форум с участием руководителей железнодорожных администраций с посещением выставки «EXPO-2017».</w:t>
      </w:r>
    </w:p>
    <w:p>
      <w:pPr>
        <w:pStyle w:val="TextBodyIndent"/>
        <w:ind w:firstLine="709"/>
        <w:rPr>
          <w:szCs w:val="26"/>
          <w:lang w:val="ru-RU"/>
        </w:rPr>
      </w:pPr>
      <w:r>
        <w:rPr>
          <w:bCs/>
          <w:szCs w:val="26"/>
          <w:lang w:val="ru-RU"/>
        </w:rPr>
        <w:t>Дирекции Совета подготовить соответствующее письмо с указанием повестки дня до 4 августа 2017 года установленным порядком.</w:t>
      </w:r>
    </w:p>
    <w:p>
      <w:pPr>
        <w:pStyle w:val="Normal"/>
        <w:ind w:right="-2" w:firstLine="709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  <w:u w:val="single"/>
        </w:rPr>
        <w:t>По пункту 4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ормативах графика движения поездов на 2017/2018 год</w:t>
      </w:r>
    </w:p>
    <w:p>
      <w:pPr>
        <w:pStyle w:val="TextBodyIndent"/>
        <w:ind w:right="-2"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right="-85" w:firstLine="709"/>
        <w:jc w:val="both"/>
        <w:rPr/>
      </w:pPr>
      <w:r>
        <w:rPr>
          <w:sz w:val="26"/>
          <w:szCs w:val="26"/>
        </w:rPr>
        <w:t>1. Утвердить в качестве нормативов для разработки графика движения поездов на 2017/2018 год:</w:t>
      </w:r>
    </w:p>
    <w:p>
      <w:pPr>
        <w:pStyle w:val="Normal"/>
        <w:ind w:right="-85" w:firstLine="709"/>
        <w:jc w:val="both"/>
        <w:rPr/>
      </w:pPr>
      <w:r>
        <w:rPr>
          <w:sz w:val="26"/>
          <w:szCs w:val="26"/>
        </w:rPr>
        <w:t>1.1. Свод пассажирских поездов международного железнодорожного сообщения, включающий 112 пар поездов (Приложение № 34);</w:t>
      </w:r>
    </w:p>
    <w:p>
      <w:pPr>
        <w:pStyle w:val="Normal"/>
        <w:ind w:right="-85" w:firstLine="709"/>
        <w:jc w:val="both"/>
        <w:rPr/>
      </w:pPr>
      <w:r>
        <w:rPr>
          <w:sz w:val="26"/>
          <w:szCs w:val="26"/>
        </w:rPr>
        <w:t xml:space="preserve">1.2. Свод поездов приграничного пригородного (регионального) железнодорожного сообщения, включающий 25 пар поездов (Приложение № 35). </w:t>
      </w:r>
    </w:p>
    <w:p>
      <w:pPr>
        <w:pStyle w:val="Normal"/>
        <w:ind w:right="-85" w:firstLine="709"/>
        <w:jc w:val="both"/>
        <w:rPr/>
      </w:pPr>
      <w:r>
        <w:rPr>
          <w:sz w:val="26"/>
          <w:szCs w:val="26"/>
        </w:rPr>
        <w:t>2. Железнодорожным администрациям в процессе разработки нового графика движения поездов обеспечить:</w:t>
      </w:r>
    </w:p>
    <w:p>
      <w:pPr>
        <w:pStyle w:val="Normal"/>
        <w:ind w:right="-85" w:firstLine="709"/>
        <w:jc w:val="both"/>
        <w:rPr/>
      </w:pPr>
      <w:r>
        <w:rPr>
          <w:sz w:val="26"/>
          <w:szCs w:val="26"/>
        </w:rPr>
        <w:t>2.1. Маршрутную скорость следования международных скорых пассажирских поездов не менее 50 км/час;</w:t>
      </w:r>
    </w:p>
    <w:p>
      <w:pPr>
        <w:pStyle w:val="Normal"/>
        <w:tabs>
          <w:tab w:val="clear" w:pos="708"/>
          <w:tab w:val="left" w:pos="993" w:leader="none"/>
        </w:tabs>
        <w:ind w:right="-85" w:firstLine="709"/>
        <w:jc w:val="both"/>
        <w:rPr/>
      </w:pPr>
      <w:r>
        <w:rPr>
          <w:sz w:val="26"/>
          <w:szCs w:val="26"/>
        </w:rPr>
        <w:t>2.2. Повышение скорости следования международных скорых пассажирских поездов;</w:t>
      </w:r>
    </w:p>
    <w:p>
      <w:pPr>
        <w:pStyle w:val="Normal"/>
        <w:tabs>
          <w:tab w:val="clear" w:pos="708"/>
          <w:tab w:val="left" w:pos="993" w:leader="none"/>
        </w:tabs>
        <w:ind w:right="-85" w:firstLine="709"/>
        <w:jc w:val="both"/>
        <w:rPr/>
      </w:pPr>
      <w:r>
        <w:rPr>
          <w:sz w:val="26"/>
          <w:szCs w:val="26"/>
        </w:rPr>
        <w:t>2.3. Удобное для пассажиров время отправления и прибытия на конечные пункты международных пассажирских скорых, фирменных поездов постоянного обращения;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2.4. Завершение разработки графика движения пассажирских поездов до 11 августа 2017 года, а подготовку информационно-технической документации, связанной с организацией пассажирских перевозок – до 13 октября 2017 года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3. В целях эффективного использования железнодорожной инфраструктуры, тягового подвижного состава предусматривать совмещение расписаний пассажирских поездов разных сообщений при их не ежедневном обращении, соблюдая согласованность функционирования между железнодорожными администрациями. </w:t>
      </w:r>
    </w:p>
    <w:p>
      <w:pPr>
        <w:pStyle w:val="Normal"/>
        <w:tabs>
          <w:tab w:val="clear" w:pos="708"/>
          <w:tab w:val="left" w:pos="993" w:leader="none"/>
        </w:tabs>
        <w:ind w:right="-85" w:firstLine="709"/>
        <w:jc w:val="both"/>
        <w:rPr/>
      </w:pPr>
      <w:r>
        <w:rPr>
          <w:sz w:val="26"/>
          <w:szCs w:val="26"/>
        </w:rPr>
        <w:t>4. Железнодорожным администрациям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1. Привести нумерацию международных пассажирских поездов в соответствие с фактическими маршрутными скоростям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2. Обеспечить ввод нормативно-справочной информации в автоматизированные системы управления пассажирскими перевозками по переходным телеграммам железнодорожных администраций формирования поезда в безусловном соответствии со Сводом пассажирских поездов международного железнодорожного сообщения (№ поезда, наличие признака фирменности, маршрут следования, периодичность курсирования, максимально допустимая длина состава и др.). Установить, что при наличии расхождений в переходных телеграммах железнодорожных администраций с утвержденным Сводом, продажа проездных документов на такие поезда не открывается до устранения несоответств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5. Уполномоченным представителям железнодорожных администраций на совещании 24–25 августа 2017 года рассмотреть и утвердить Свод прицепных и беспересадочных вагонов на 2017/2018 год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 Предусмотреть ввод в действие графика движения поездов на 2017/2018 год с 0 часов 00 минут 10 декабря 2017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 Утвердить и ввести в действие с 10 декабря 2017 года изменение в Порядок управления маршрутами международного пассажирского железнодорожного сообщения, утвержденный решением шестьдесят третьего заседания Совета 4</w:t>
        <w:noBreakHyphen/>
        <w:t>5 ноября 2015 года, дополнив пункт 2.4 абзацем в следующей редакции «- поезд, предусмотренный действующим СВОДом, для которого изменилась категория на скоростной или меняется тип подвижного состава (с локомотивной тяги на моторвагонную или наоборот)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8. Железнодорожной администрации Республики Молдова в срок до 1 июня 2017 года погасить задолженность за издание книги «План формирования грузовых поездов на 2016/2017 год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9. Железнодорожным администрациям Республики Казахстан, Российской Федерации и Республики Узбекистан рассмотреть и согласовать на совещании уполномоченных представителей железнодорожных администраций периодичность курсирования поездов № 324/323 Ташкент – Волгоград, № 334/333 Ташкент – Саратов, № 381/382 Ташкент – Уфа и № 481/482 Самара, Оренбург – Ташкент с последующим внесением изменений в Свод пассажирских поездов международного железнодорожного сообщения на 2017/2018 год.</w:t>
      </w:r>
    </w:p>
    <w:p>
      <w:pPr>
        <w:pStyle w:val="TextBodyIndent"/>
        <w:ind w:right="-2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right="-2" w:hanging="0"/>
        <w:jc w:val="center"/>
        <w:rPr/>
      </w:pPr>
      <w:r>
        <w:rPr>
          <w:b/>
          <w:szCs w:val="26"/>
          <w:u w:val="single"/>
        </w:rPr>
        <w:t xml:space="preserve">По пункту </w:t>
      </w:r>
      <w:r>
        <w:rPr>
          <w:b/>
          <w:szCs w:val="26"/>
          <w:u w:val="single"/>
          <w:lang w:val="ru-RU"/>
        </w:rPr>
        <w:t>5</w:t>
      </w:r>
      <w:r>
        <w:rPr>
          <w:b/>
          <w:szCs w:val="26"/>
          <w:u w:val="single"/>
        </w:rPr>
        <w:t xml:space="preserve">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переписи контейнеров в 2016 году и подготовке к переписи грузовых вагонов в 2017 году</w:t>
      </w:r>
    </w:p>
    <w:p>
      <w:pPr>
        <w:pStyle w:val="Normal"/>
        <w:ind w:right="-2"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 xml:space="preserve">1. Принять к сведению информацию Дирекции Совета о результатах общесетевой переписи контейнеров, проведенной 21 сентября 2016 года. 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1.1. Отметить, что всего переписано 112 133 контейнера, что на 2 745 единиц больше, чем в переписи 2015 года;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1.2. Из числа контейнеров принадлежности железнодорожных администраций, зарегистрированных в АБД ПК, переписью охвачено 19 936 контейнеров, в т.ч. 10 920 среднетоннажных и 9 016 крупнотоннажных, что составляет 58,1 % от зарегистрированных в АБД ПК (среднетоннажных – 56,2 %, крупнотоннажных – 60,5 %)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1.3. Не показалось ни в одной из переписей 2014-2016 гг. 14 045 контейнеров, числящихся в АБД ПК, из которых на 12 932 контейнера не имеется сведений о дислокации с 1 июля 2001 года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1.4.</w:t>
      </w:r>
      <w:r>
        <w:rPr/>
        <w:t> </w:t>
      </w:r>
      <w:r>
        <w:rPr>
          <w:sz w:val="26"/>
          <w:szCs w:val="26"/>
        </w:rPr>
        <w:t>По результатам переписи зафиксировано 229 контейнеров с инвентарной нумерацией, не зарегистрированных в АБД ПК, и 2 355 контейнеров, исключенных из АБД ПК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1.5. От переписи 2015 года установлено сокращение инвентарного парка контейнеров по АБД ПК на 5 024 единицы.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2. Утвердить результаты общесетевой переписи контейнеров, проведенной в 2016 году (Приложение № 36).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3. ИВЦ ЖА до 1 июня 2017 года произвести корректировку контейнерной модели сети по результатам проведенной переписи контейнеров в соответствии с действующей Методикой корректировки контейнерной модели.</w:t>
      </w:r>
      <w:r>
        <w:rPr>
          <w:sz w:val="26"/>
        </w:rPr>
        <w:t xml:space="preserve"> 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4. Рекомендовать железнодорожным администрациям: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4.1. Провести розыск контейнеров инвентарного парка, прошедших перепись 2015 года и не показавшихся в переписи 2016 года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4.2. Провести исключение из инвентарного парка номеров контейнеров, не показавшихся по трем последним переписям и о которых нет информации в контейнерной модели сети с момента начала взаиморасчетов за пользование универсальными контейнерами;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sz w:val="26"/>
          <w:szCs w:val="26"/>
        </w:rPr>
        <w:t>4.3.</w:t>
      </w:r>
      <w:r>
        <w:rPr>
          <w:bCs/>
          <w:iCs/>
        </w:rPr>
        <w:t> </w:t>
      </w:r>
      <w:r>
        <w:rPr>
          <w:bCs/>
          <w:iCs/>
          <w:sz w:val="26"/>
          <w:szCs w:val="26"/>
        </w:rPr>
        <w:t>Провести регистрацию контейнеров с инвентарной нумерацией, зафиксированных в переписи, но не зарегистрированных в АБД ПК, в соответствии с Методикой ведения автоматизированного банка данных инвентарного парка универсальных контейнеров</w:t>
      </w:r>
      <w:r>
        <w:rPr>
          <w:bCs/>
          <w:iCs/>
          <w:sz w:val="28"/>
          <w:szCs w:val="28"/>
        </w:rPr>
        <w:t>.</w:t>
      </w:r>
    </w:p>
    <w:p>
      <w:pPr>
        <w:pStyle w:val="22"/>
        <w:ind w:right="-2" w:firstLine="700"/>
        <w:rPr>
          <w:strike/>
          <w:szCs w:val="26"/>
          <w:lang w:val="ru-RU"/>
        </w:rPr>
      </w:pPr>
      <w:r>
        <w:rPr>
          <w:szCs w:val="26"/>
        </w:rPr>
        <w:t>5.</w:t>
      </w:r>
      <w:r>
        <w:rPr>
          <w:szCs w:val="26"/>
          <w:lang w:val="ru-RU"/>
        </w:rPr>
        <w:t> </w:t>
      </w:r>
      <w:r>
        <w:rPr>
          <w:szCs w:val="26"/>
        </w:rPr>
        <w:t>Очередную перепись контейнеров провести в сентябре 2017 года.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6. Железнодорожной администрации Российской Федерации организовать проведение переписи контейнерного парка в 2017 году с использованием автоматизированных систем.</w:t>
      </w:r>
    </w:p>
    <w:p>
      <w:pPr>
        <w:pStyle w:val="Default"/>
        <w:ind w:right="-2" w:firstLine="700"/>
        <w:jc w:val="both"/>
        <w:rPr/>
      </w:pPr>
      <w:r>
        <w:rPr>
          <w:color w:val="000000"/>
          <w:sz w:val="26"/>
          <w:szCs w:val="26"/>
        </w:rPr>
        <w:t>7. ИВЦ ЖА для подготовки к общесетевой переписи контейнеров в 2017 году: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7.1. Провести корректировку программного обеспечения по обработке результатов переписи контейнеров в соответствии с Инструктивными указаниями по заполнению переписных листов и подведению итогов натурной переписи контейнеров в 2017 году и до 1 июля 2017 года разослать его железнодорожным администрациям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</w:rPr>
        <w:t>7.2. Разработать и до 1 августа 2017 года направить железнодорожным администрациям и Дирекции Совета график представления железнодорожными администрациями материалов переписи контейнеров.</w:t>
      </w:r>
    </w:p>
    <w:p>
      <w:pPr>
        <w:pStyle w:val="TextBodyIndent"/>
        <w:ind w:right="-2" w:firstLine="700"/>
        <w:rPr/>
      </w:pPr>
      <w:r>
        <w:rPr>
          <w:szCs w:val="26"/>
        </w:rPr>
        <w:t>8.</w:t>
      </w:r>
      <w:r>
        <w:rPr>
          <w:szCs w:val="26"/>
          <w:lang w:val="ru-RU"/>
        </w:rPr>
        <w:t> </w:t>
      </w:r>
      <w:r>
        <w:rPr>
          <w:szCs w:val="26"/>
        </w:rPr>
        <w:t>Принять к сведению информацию Дирекции Совета о своевременном завершении подготовки и проведени</w:t>
      </w:r>
      <w:r>
        <w:rPr>
          <w:szCs w:val="26"/>
          <w:lang w:val="ru-RU"/>
        </w:rPr>
        <w:t>и</w:t>
      </w:r>
      <w:r>
        <w:rPr>
          <w:szCs w:val="26"/>
        </w:rPr>
        <w:t xml:space="preserve"> переписи вагонов грузового парка по состоянию на 8 часов по московскому времени 17 мая 2017 года.</w:t>
      </w:r>
    </w:p>
    <w:p>
      <w:pPr>
        <w:pStyle w:val="TextBodyIndent"/>
        <w:ind w:right="-2" w:firstLine="700"/>
        <w:rPr/>
      </w:pPr>
      <w:r>
        <w:rPr>
          <w:szCs w:val="26"/>
        </w:rPr>
        <w:t>9.</w:t>
      </w:r>
      <w:r>
        <w:rPr>
          <w:szCs w:val="26"/>
          <w:lang w:val="ru-RU"/>
        </w:rPr>
        <w:t> </w:t>
      </w:r>
      <w:r>
        <w:rPr>
          <w:szCs w:val="26"/>
        </w:rPr>
        <w:t>Железнодорожным администрациям обеспечить предоставление итоговых материалов переписи грузовых вагонов в ИВЦ ЖА в установленные сроки.</w:t>
      </w:r>
    </w:p>
    <w:p>
      <w:pPr>
        <w:pStyle w:val="TextBodyIndent"/>
        <w:ind w:right="-2" w:firstLine="700"/>
        <w:rPr/>
      </w:pPr>
      <w:r>
        <w:rPr>
          <w:szCs w:val="26"/>
        </w:rPr>
        <w:t>10.</w:t>
      </w:r>
      <w:r>
        <w:rPr>
          <w:szCs w:val="26"/>
          <w:lang w:val="ru-RU"/>
        </w:rPr>
        <w:t> </w:t>
      </w:r>
      <w:r>
        <w:rPr>
          <w:szCs w:val="26"/>
        </w:rPr>
        <w:t xml:space="preserve">ИВЦ ЖА до </w:t>
      </w:r>
      <w:r>
        <w:rPr>
          <w:szCs w:val="26"/>
          <w:lang w:val="ru-RU"/>
        </w:rPr>
        <w:t>1</w:t>
      </w:r>
      <w:r>
        <w:rPr>
          <w:szCs w:val="26"/>
        </w:rPr>
        <w:t xml:space="preserve"> августа 2017 года произвести обработку материалов переписи грузовых вагонов и результаты направить в Дирекцию Совета.</w:t>
      </w:r>
    </w:p>
    <w:p>
      <w:pPr>
        <w:pStyle w:val="11"/>
        <w:ind w:right="-2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6 повестки дня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состоянии взаиморасчетов между железнодорожными администрациями за 2016 год и первый квартал 2017 года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Принять к сведению информацию Дирекции Совета о результатах финансовых взаиморасчетов между железнодорожными администрациями за выполненную работу, оказанные услуги и пользование подвижным составом за </w:t>
      </w:r>
      <w:r>
        <w:rPr>
          <w:sz w:val="26"/>
        </w:rPr>
        <w:t>2016 год и первый квартал 2017 года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За 2016 год железнодорожными администрациями проведены платежи и взаимозачеты на общую сумму 185,7 млн шв. франков, в том числе Российской Федерации – 87,5 млн (47,1 % от общей суммы платежей), Украины – 35,7 млн (19,2 %), Латвийской Республики – 21,3 млн (11,5 %), Республики Узбекистан – 9,1 млн (4,9 %), Республики Казахстан – 7,6 млн (4,1 %), Азербайджанской Республики – 7,5 млн (4,1 %), Туркменистана – 7,4 млн (4,0 %), Литовской Республики – 6,6 млн (3,5 %), Эстонской Республики – 839,4 тыс., Республики Таджикистан – 777,8 тыс., Республики Молдова – 446,4 тыс., Грузии – 373,5 тыс., Республики Армения – 266,1 тыс., Киргизской Республики – 207,6 тыс. и Республики Беларусь – 7,6 тыс. шв. франков. Платежи перечислены в пользу: Республики Беларусь – 111,3 млн (60,0 % от общей суммы платежей), Литовской Республики – 17,9 млн (9,7 %), Республики Казахстан – 15,0 млн (8,1 %), Республики Узбекистан – 8,7 млн (4,7 %), Российской Федерации – 8,1 млн (4,4 %), Украины – 5,8 млн (3,1 %), Республики Молдова – 4,0 млн (2,2 %), Республики Таджикистан – 3,8 млн (2,0 %), Грузии – 2,8 млн (1,5 %), Киргизской Республики – 2,6 млн (1,4 %), Латвийской Республики – 2,3 млн (1,3 %), Эстонской Республики – 1,8 млн (1,0 %), Азербайджанской Республики – 984,7 тыс., Туркменистана – 498,1 тыс. и Республики Армения – 6,7 тыс. шв. франков.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3. По итогам 2016 года сокращение общей суммы задолженности по расчетам за международные железнодорожные перевозки составило 11,6 млн шв. франков или 24,0 %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4. Отметить, что в 2016 году железнодорожные администрации Республики Армения, Республики Беларусь, Республики Казахстан, Российской Федерации, Республики Таджикистан, Грузии, Латвийской Республики, Литовской Республики и Эстонской Республики своевременно проводили платежи и не допускали образования задолженности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5. По состоянию на 1 января 2017 года в сравнении с состоянием на 1 января 2016 года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.1. Снижены задолженности железнодорожных администраций Украины – на 3,7 млн шв. франков или 88,2 %, Туркменистана – на 3,3 млн шв. франков или 24,6 %, Азербайджанской Республики – на 5,7 млн шв. франков или 19,2 % и Киргизской Республики – на 120,6 тыс. шв. франков или 17,1 %;</w:t>
      </w:r>
    </w:p>
    <w:p>
      <w:pPr>
        <w:pStyle w:val="11"/>
        <w:tabs>
          <w:tab w:val="clear" w:pos="708"/>
          <w:tab w:val="left" w:pos="1418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.2. Увеличена задолженность железнодорожной администрации Республики Молдова на 41,9 тыс. шв. франков или 14,7 %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5.3. Допущено образование задолженности железнодорожной администрацией Республики Узбекистан в сумме 1,2 млн шв. франков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6. Общая сумма задолженности железнодорожных администраций на 1 января 2017 года составила 36,7 млн шв. франков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дебиторами остаются железнодорожные администрации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Азербайджанской Республики с суммой задолженности – 23,9 млн шв. франков или 65,2 % от общей суммы долга;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Туркменистана – 10,2 млн шв. франков или 27,8 % от общей суммы долга.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 w:val="26"/>
          <w:szCs w:val="26"/>
        </w:rPr>
        <w:t>Оставшаяся сумма задолженности приходится на железнодорожные администрации: Республики Узбекистан – 1,2 млн (3,2 %), Киргизской Республики – 586,3 тыс. (1,6 %), Украины – 493,1 тыс. (1,3 %) и Республики Молдова – 327,9 тыс. шв. франков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7. Принять к сведению, что за </w:t>
      </w:r>
      <w:r>
        <w:rPr>
          <w:sz w:val="26"/>
        </w:rPr>
        <w:t>2016 год</w:t>
      </w:r>
      <w:r>
        <w:rPr>
          <w:sz w:val="26"/>
          <w:szCs w:val="26"/>
        </w:rPr>
        <w:t xml:space="preserve">: </w:t>
      </w:r>
    </w:p>
    <w:p>
      <w:pPr>
        <w:pStyle w:val="11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.1. За пользование грузовыми вагонами принадлежности других государств начислено 105,6 млн шв. франков (по основному расчету), что в сравнении с 2015 годом меньше на 26,7 млн шв. франков или 20,2 %.</w:t>
      </w:r>
    </w:p>
    <w:p>
      <w:pPr>
        <w:pStyle w:val="11"/>
        <w:ind w:firstLine="700"/>
        <w:jc w:val="both"/>
        <w:rPr>
          <w:bCs/>
          <w:sz w:val="26"/>
          <w:szCs w:val="26"/>
        </w:rPr>
      </w:pPr>
      <w:r>
        <w:rPr>
          <w:sz w:val="26"/>
        </w:rPr>
        <w:t>Итоговая</w:t>
      </w:r>
      <w:r>
        <w:rPr>
          <w:sz w:val="26"/>
          <w:szCs w:val="26"/>
        </w:rPr>
        <w:t xml:space="preserve"> с</w:t>
      </w:r>
      <w:r>
        <w:rPr>
          <w:sz w:val="26"/>
        </w:rPr>
        <w:t>умма сальдо по расчетам за пользование грузовыми вагонами составила 71,8</w:t>
      </w:r>
      <w:r>
        <w:rPr>
          <w:bCs/>
          <w:sz w:val="26"/>
          <w:szCs w:val="26"/>
        </w:rPr>
        <w:t xml:space="preserve"> </w:t>
      </w:r>
      <w:r>
        <w:rPr>
          <w:sz w:val="26"/>
        </w:rPr>
        <w:t>млн шв. франков, при этом получателями являются</w:t>
      </w:r>
      <w:r>
        <w:rPr>
          <w:sz w:val="26"/>
          <w:szCs w:val="26"/>
        </w:rPr>
        <w:t xml:space="preserve"> железнодорожные администрации: Республики Беларусь – 61,3 млн или 85,4 % от общей суммы, Республики Таджикистан – 3,3 млн (4,6 %), Грузии – 2,3 млн (3,1 %), Республики Молдова – 1,7 млн (2,4 %), Республики Узбекистан – 1,3 млн (1,8 %), Эстонской Республики – 1,2 млн (1,7 %) и Киргизской Республики – 723,2 тыс. (1,0 %) шв. франков; плательщиками: Украины – 27,0 млн (37,6 %), Российской Федерации – 23,1 млн (32,1 %), Латвийской Республики – 9,5 млн (13,3 %), Республики Казахстан – 7,6 млн (10,6 %), Туркменистана – 2,0 млн (2,8 %), Литовской Республики – 2,0 млн (2,7 %), Азербайджанской Республики – 322,7 тыс. (0,4 %) и Республики Армения – 292,6 тыс. (0,4 %) шв. франков. </w:t>
      </w:r>
    </w:p>
    <w:p>
      <w:pPr>
        <w:pStyle w:val="Style16"/>
        <w:ind w:left="0" w:right="0" w:firstLine="700"/>
        <w:rPr/>
      </w:pPr>
      <w:r>
        <w:rPr>
          <w:sz w:val="26"/>
        </w:rPr>
        <w:t xml:space="preserve">7.2. Начисления за пользование контейнерами принадлежности других государств в сравнении с 2015 годом сократились на 85,2 тыс. шв. франков или 8,6 % и составили 907,2 тыс. шв. франков (по основному расчету). </w:t>
      </w:r>
    </w:p>
    <w:p>
      <w:pPr>
        <w:pStyle w:val="Style16"/>
        <w:ind w:left="0" w:right="0" w:firstLine="700"/>
        <w:rPr/>
      </w:pPr>
      <w:r>
        <w:rPr>
          <w:sz w:val="26"/>
        </w:rPr>
        <w:t xml:space="preserve">Итоговая сумма сальдо равна 661,7 тыс. шв. франков. Получателями являются железнодорожные администрации: Республики Беларусь – 201,3 тыс. или 30,4 % от общей суммы, Республики Узбекистан – 109,2 тыс. (16,5 %), Грузии – 100,9 тыс. (15,2 %), Литовской Республики – 79,0 тыс. (11,9 %), Эстонской Республики – 62,1 тыс. (9,4 %), Республики Таджикистан – 30,3 тыс. (4,6 %), Туркменистана – 26,5 тыс. (4,0 %), Киргизской Республики – 25,8 тыс. (3,9 %), Латвийской Республики – 16,3 тыс. (2,5 %) и Республики Молдова – 10,4 тыс. (1,6 %) шв. франков; плательщиками: Российской Федерации – 554,5 тыс. (83,8 %), Республики Казахстан – 94,7 тыс. (14,3 %), Украины – 7,0 тыс. (1,1 %), Азербайджанской Республики – 3,3 тыс. (0,5 %) и Республики Армения – 2,2 тыс. (0,3 %) шв. франко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 За январь-март 2017 года железнодорожными администрациями проведены платежи и взаимозачеты на общую сумму 40,1 млн шв. франков, в том числе Российской Федерации – 16,6 млн (41,5 % от общей суммы платежей), Украины – 11,6 млн (29,0 %), Латвийской Республики – 4,4 млн (11,1 %), Республики Казахстан – 2,4 млн (6,0 %), Республики Узбекистан – 1,9 млн (4,7 %), Азербайджанской Республики – 1,3 млн (3,1 %), Литовской Республики – 1,0 млн (2,6 %), Туркменистана – 500,1 тыс. (1,2 %), Эстонской Республики – 121,8 тыс., Грузии – 94,7 тыс., Республики Молдова – 52,4 тыс., Республики Армения – 26,5 тыс., Киргизской Республики – 10,5 тыс., Республики Таджикистан – 7,7 тыс. шв. франков. Платежи перечислены в пользу: Республики Беларусь – 25,5 млн (63,7 % от общей суммы платежей), Литовской Республики – 3,3 млн (8,2 %), Республики Казахстан – 3,0 млн (7,5 %), Грузии – 1,5 млн (3,8 %), Республики Таджикистан – 1,4 млн (3,5 %), Республики Молдова – 1,2 млн (2,9 %), Российской Федерации – 804,6 тыс. (2,0 %), Украины – 732,3 тыс. (1,8 %), Эстонской Республики – 690,3 тыс. (1,7 %), Республики Узбекистан – 519,8 тыс. (1,3 %), Латвийской Республики – 458,6 тыс. (1,1 %), Киргизской Республики – 443,5 тыс. (1,1 %), Туркменистана – 318,9 тыс., Азербайджанской Республики – 214,3 тыс. шв. франк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 По итогам первого квартала 2017 года не имеют задолженности по расчетам за международные перевозки железнодорожные администрации Республики Армения, Республики Беларусь, Республики Казахстан, Российской Федерации, Латвийской Республики, Литовской Республики и Эстонской Республик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 По состоянию на 1 апреля 2017 года в сравнении с состоянием на 1 января 2017 год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 Снижены задолженности железнодорожных администраций Украины – на 176,5 тыс. или 35,8 % и Азербайджанской Республики – на 816,9 тыс. шв. франков или 3,4 %;</w:t>
      </w:r>
    </w:p>
    <w:p>
      <w:pPr>
        <w:pStyle w:val="11"/>
        <w:tabs>
          <w:tab w:val="clear" w:pos="708"/>
          <w:tab w:val="left" w:pos="1418" w:leader="none"/>
          <w:tab w:val="left" w:pos="170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2. Значительно возросла задолженность железнодорожной администрации Республики Узбекистан – на 2,4 млн шв. франков или более, чем в 3 раз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3. Увеличили задолженности железнодорожные администрации Республики Молдова – на 16,8 тыс. или 5,1 %, Туркменистана – на 161,5 тыс. или 1,6 %, Киргизской Республики – на 3,5 тыс. шв. франков или 0,6 %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4. Допущено образование задолженности железнодорожной администрацией Республики Таджикистан в размере 70,6 тыс. шв. франк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1. Общая сумма задолженности железнодорожных администраций по состоянию на 1 апреля 2017 года в сравнении с состоянием на 1 января 2017 года возросла на 1,7 млн шв. франков или 4,6 % и составила 38,4 млн шв. франк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дебиторами остаются железнодорожные администр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зербайджанской Республики с суммой задолженности – 23,1 млн шв. франков или 60,2% от общей суммы долг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ркменистана – 10,4 млн шв. франков или 27,0% от общей суммы долг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Оставшаяся сумма задолженности приходится на железнодорожные администрации: Республики Узбекистан – 3,6 млн (9,3 %), Киргизской Республики – 589,8 тыс. (1,5 %), Республики Молдова – 344,7 тыс., Украины – 316,6 тыс., Республики Таджикистан – 70,6 тыс. шв. фран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2. Принять к сведению информацию железнодорожной администрации Украины о том, что в связи с применением к железнодорожной администрации Республики Молдова специальной экономической санкции – индивидуальный режим лицензирования, железнодорожная администрация Украины не имеет возможности оплачивать в пользу железнодорожной администрации Республики Молдова причитающиеся суммы в установленные сроки.</w:t>
      </w:r>
    </w:p>
    <w:p>
      <w:pPr>
        <w:pStyle w:val="Style16"/>
        <w:ind w:left="0" w:right="0" w:firstLine="720"/>
        <w:rPr/>
      </w:pPr>
      <w:r>
        <w:rPr>
          <w:sz w:val="26"/>
        </w:rPr>
        <w:t>13. За первый квартал 2017 года:</w:t>
      </w:r>
    </w:p>
    <w:p>
      <w:pPr>
        <w:pStyle w:val="Style16"/>
        <w:ind w:left="0" w:right="0" w:firstLine="720"/>
        <w:rPr/>
      </w:pPr>
      <w:r>
        <w:rPr>
          <w:sz w:val="26"/>
          <w:szCs w:val="26"/>
        </w:rPr>
        <w:t xml:space="preserve">13.1. За пользование грузовыми вагонами принадлежности других государств начислено 27,2 млн шв. франков (по основному расчету), что в сравнении с аналогичным периодом 2016 года больше на 1,5 млн шв. франков или 5,7 %. </w:t>
      </w:r>
    </w:p>
    <w:p>
      <w:pPr>
        <w:pStyle w:val="Style16"/>
        <w:ind w:left="0" w:right="0" w:firstLine="720"/>
        <w:rPr>
          <w:sz w:val="26"/>
        </w:rPr>
      </w:pPr>
      <w:r>
        <w:rPr>
          <w:sz w:val="26"/>
        </w:rPr>
        <w:t>Итоговая</w:t>
      </w:r>
      <w:r>
        <w:rPr>
          <w:sz w:val="26"/>
          <w:szCs w:val="26"/>
        </w:rPr>
        <w:t xml:space="preserve"> с</w:t>
      </w:r>
      <w:r>
        <w:rPr>
          <w:sz w:val="26"/>
        </w:rPr>
        <w:t>умма сальдо по расчетам за пользование грузовыми вагонами составила 18,8</w:t>
      </w:r>
      <w:r>
        <w:rPr>
          <w:bCs/>
          <w:sz w:val="26"/>
          <w:szCs w:val="26"/>
        </w:rPr>
        <w:t xml:space="preserve"> </w:t>
      </w:r>
      <w:r>
        <w:rPr>
          <w:sz w:val="26"/>
        </w:rPr>
        <w:t>млн шв. франков, при этом получателями являются</w:t>
      </w:r>
      <w:r>
        <w:rPr>
          <w:sz w:val="26"/>
          <w:szCs w:val="26"/>
        </w:rPr>
        <w:t xml:space="preserve"> железнодорожные администрации: Республики Беларусь – 15,1 млн или 79,9 % от общей суммы, Республики Таджикистан – 1,7 млн (9,2 %), Республики Узбекистан – 538,1 тыс. (2,9 %), Республики Молдова – 509,5 тыс. (2,7 %), Эстонской Республики – 504,6 тыс. (2,7 %), Грузии – 428,9 тыс. (2,3 %) и Киргизской Республики – 62,4 тыс. (0,3 %) шв. франков; плательщиками: Украины – 8,1 млн (43,1 %), Российской Федерации – 6,5 млн (34,7 %), Латвийской Республики – 1,6 млн (8,7 %), Республики Казахстан – 1,6 млн (8,6 %), Туркменистана – 386,1 тыс. (2,1 %), Азербайджанской Республики – 335,0 тыс. (1,8 %), Литовской Республики – 166,6 тыс. (0,9 %) и Республики Армения – 19,2 тыс. (0,1 %) шв. франков;</w:t>
      </w:r>
    </w:p>
    <w:p>
      <w:pPr>
        <w:pStyle w:val="Style16"/>
        <w:ind w:left="0" w:right="0" w:firstLine="720"/>
        <w:rPr/>
      </w:pPr>
      <w:r>
        <w:rPr>
          <w:sz w:val="26"/>
          <w:szCs w:val="26"/>
        </w:rPr>
        <w:t>13.2.</w:t>
      </w:r>
      <w:r>
        <w:rPr>
          <w:sz w:val="26"/>
        </w:rPr>
        <w:t xml:space="preserve"> Начисления за пользование контейнерами принадлежности других государств в сравнении с аналогичным периодом 2016 года, сократились на 18,0 тыс. шв. франков или 8,9 % и составили 184,1 тыс. шв. франков (по основному расчету). </w:t>
      </w:r>
    </w:p>
    <w:p>
      <w:pPr>
        <w:pStyle w:val="Style16"/>
        <w:ind w:left="0" w:right="0" w:firstLine="720"/>
        <w:rPr/>
      </w:pPr>
      <w:r>
        <w:rPr>
          <w:sz w:val="26"/>
        </w:rPr>
        <w:t xml:space="preserve">Итоговая сумма сальдо равна 136,6 тыс. шв. франков. Получателями являются железнодорожные администрации: Республики Беларусь – 41,9 тыс. или 30,7 % от общей суммы, Литовской Республики – 23,8 тыс. (17,5 %), Грузии – 21,6 тыс. (15,8 %), Республики Узбекистан – 16,4 тыс. (12,0 %), Эстонской Республики – 13,0 тыс. (9,5 %), Киргизской Республики – 5,3 тыс. (3,9 %), Республики Таджикистан – 5,2 тыс. (3,8 %), Туркменистана – 3,9 тыс. (2,9 %), Латвийской Республики – 2,7 тыс. (2,0 %) и Республики Молдова – 2,7 тыс. (2,0 %) шв. франков; плательщиками: Российской Федерации – 111,2 тыс. (81,4 %), Республики Казахстан – 11,6 тыс. (8,5 %), Украины – 7,9 тыс. (5,8 %), Азербайджанской Республики – 5,3 тыс. (3,9 %) и Республики Армения – 540,0 (0,4 %) шв. франков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</w:rPr>
        <w:t xml:space="preserve">14. Отметить, что </w:t>
      </w:r>
      <w:r>
        <w:rPr>
          <w:sz w:val="26"/>
          <w:szCs w:val="26"/>
        </w:rPr>
        <w:t xml:space="preserve">в результате проведенных в 2016 году и первом квартале 2017 года железнодорожной администрацией Исламской Республики Иран платежей за пользование грузовыми вагонами принадлежности других государств, достигнуто значительное сокращение суммы ее долга – на 9,8 млн шв. франков или 65,2 %. По состоянию на 1 апреля 2017 года задолженность железнодорожной администрации Исламской Республики Иран составила 5,2 млн шв. франков. </w:t>
      </w:r>
    </w:p>
    <w:p>
      <w:pPr>
        <w:pStyle w:val="11"/>
        <w:ind w:firstLine="700"/>
        <w:jc w:val="both"/>
        <w:rPr/>
      </w:pPr>
      <w:r>
        <w:rPr>
          <w:bCs/>
          <w:sz w:val="26"/>
          <w:szCs w:val="26"/>
        </w:rPr>
        <w:t xml:space="preserve">15. Железнодорожным администрациям </w:t>
      </w:r>
      <w:r>
        <w:rPr>
          <w:sz w:val="26"/>
          <w:szCs w:val="26"/>
        </w:rPr>
        <w:t xml:space="preserve">Азербайджанской Республики, Киргизской Республики, Республики Молдова, Туркменистана, Республики Узбекистан и </w:t>
      </w:r>
      <w:r>
        <w:rPr>
          <w:bCs/>
          <w:sz w:val="26"/>
          <w:szCs w:val="26"/>
        </w:rPr>
        <w:t xml:space="preserve">Исламской Республики Иран обеспечить </w:t>
      </w:r>
      <w:r>
        <w:rPr>
          <w:sz w:val="26"/>
          <w:szCs w:val="26"/>
        </w:rPr>
        <w:t xml:space="preserve">выполнение финансовых обязательств по платежам за оказанные услуги в международном сообщении в полном объеме, в том числе </w:t>
      </w:r>
      <w:r>
        <w:rPr>
          <w:bCs/>
          <w:sz w:val="26"/>
          <w:szCs w:val="26"/>
        </w:rPr>
        <w:t>погасить задолженности перед железнодорожными администрациями в соответствии с достигнутыми договоренностями и проводить текущие платежи в установленные нормативными документами сроки.</w:t>
      </w:r>
      <w:r>
        <w:rPr>
          <w:sz w:val="26"/>
          <w:szCs w:val="26"/>
        </w:rPr>
        <w:t xml:space="preserve"> </w:t>
      </w:r>
    </w:p>
    <w:p>
      <w:pPr>
        <w:pStyle w:val="Style16"/>
        <w:ind w:left="0" w:right="0" w:firstLine="700"/>
        <w:rPr/>
      </w:pPr>
      <w:r>
        <w:rPr>
          <w:sz w:val="26"/>
          <w:szCs w:val="26"/>
        </w:rPr>
        <w:t xml:space="preserve">16. Железнодорожным администрациям продолжить работу по урегулированию </w:t>
      </w:r>
      <w:r>
        <w:rPr>
          <w:bCs/>
          <w:sz w:val="26"/>
          <w:szCs w:val="26"/>
        </w:rPr>
        <w:t xml:space="preserve">спорных вопросов во взаиморасчетах, согласованию сумм задолженностей с определением порядка и сроков их погашения. </w:t>
      </w:r>
    </w:p>
    <w:p>
      <w:pPr>
        <w:pStyle w:val="Style16"/>
        <w:ind w:left="0" w:right="0" w:firstLine="700"/>
        <w:rPr/>
      </w:pPr>
      <w:r>
        <w:rPr>
          <w:bCs/>
          <w:sz w:val="26"/>
          <w:szCs w:val="26"/>
        </w:rPr>
        <w:t>17. Принять к сведению информацию железнодорожной администрации Азербайджанской Республики о том, что в период с 1 апреля по 18 мая 2017 года перечислены в счет погашения задолженности платежи в пользу железнодорожных администраций: Российской Федерации – 9,0 млн шв. франков, Республики Узбекистан – 984,6 тыс. шв. франков и Республики Таджикистан – 447,4 тыс. шв. франков.</w:t>
      </w:r>
    </w:p>
    <w:p>
      <w:pPr>
        <w:pStyle w:val="Style16"/>
        <w:ind w:left="0" w:right="0" w:firstLine="700"/>
        <w:rPr>
          <w:bCs/>
          <w:sz w:val="26"/>
          <w:szCs w:val="26"/>
        </w:rPr>
      </w:pPr>
      <w:r>
        <w:rPr>
          <w:bCs/>
          <w:sz w:val="26"/>
          <w:szCs w:val="26"/>
        </w:rPr>
        <w:t>При этом задолженности перед железнодорожными администрациями Республики Беларусь, Российской Федерации, Республики Таджикистан, Республики Узбекистан, Украины, Литовской Республики и Эстонской Республики полностью погашены.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7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нформации о ходе выполнения решения Совета глав правительств СНГ от 18 октября 1996 года о Концепции установления согласованной тарифной политики на железнодорожном транспорте государств – участников СНГ за 2016 год</w:t>
      </w:r>
    </w:p>
    <w:p>
      <w:pPr>
        <w:pStyle w:val="Normal"/>
        <w:ind w:right="-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Принять к сведению информацию Дирекции Совета о проведенной в 2016 году работе по выполнению решения Совета глав правительств СНГ от 18 октября 1996 года о Концепции установления согласованной тарифной политики на железнодорожном транспорте государств – участников СНГ (Приложение № 37)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2. Дирекции Совета до 15 июня 2017 года направить информацию в Исполнительный комитет СНГ.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8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17 год</w:t>
      </w:r>
    </w:p>
    <w:p>
      <w:pPr>
        <w:pStyle w:val="Normal"/>
        <w:ind w:right="-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Утвердить Смету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17 год (Приложение № 38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Утвердить Сводную ведомость по перечислению членских взносов железнодорожными администрациями на возмещение расходов ЦСС – филиала ОАО «РЖД» за услуги связи для обеспечения координационной деятельности Дирекции Совета и железнодорожных администраций на 2017 год (Приложение № 39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Железнодорожным администрациям до 1 июня 2017 года погасить задолженность п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за первое полугодие 2017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244 037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338 94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Железнодорожной администрации Украины до 1 ноября 2017 года погасить задолженность п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За 2016 год – 2 032 43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За первое полугодие 2017 года – 1 016 818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 Железнодорожным администрациям принять меры к соблюдению установленных Советом сроков перечисления средств на финансирование расходов, связанных с деятельностью Дирекции Совета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  <w:r>
        <w:br w:type="page"/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9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Сметы расходов на обеспечение деятельности Дирекции Совета за 2016 год и Отчете Ревизионной комиссии Совета по проверке исполнения этой Сметы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1. Утвердить отчет Дирекции Совета об исполнении Сметы расходов на обеспечение деятельности Дирекции Совета за 2016 год в сумме 157 115 720 рублей (Приложение № 40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2. Утвердить Отчет Ревизионной комиссии Совета по железнодорожному транспорту государств – участников Содружества по проверке исполнения Сметы расходов на обеспечение деятельности Дирекции Совета в 2016 году (Приложение № 41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3. Железнодорожным администрациям до 1 июня 2017 года погасить задолженность по Смете расходов на обеспечение деятельности Дирекции Совета: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3.1. За 2016 год – Республики Болгария – 10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15,11 руб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3.2. За первое полугодие 2017 года: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3 047 525 руб.;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Болгария – 846 535 руб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Железнодорожной администрации Украины до 1 ноября 2017 года погасить задолженность по Смете расходов на обеспечение деятельности Дирекции Совета: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За 2016 год – 25 019 785 руб.;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За первое полугодие 2017 года – 12 698 020 руб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Железнодорожным администрациям принять меры к соблюдению установленных Советом сроков перечисления средств на финансирование расходов, связанных с деятельностью Дирекции Совета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0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исполнении Сметы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6 год и результатах проверки исполнения этой Сметы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1. Утвердить Исполненную Смету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6 год (Приложение № 42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2. Железнодорожным администрациям в сроки, предусмотренные договором, предоставлять оформленные акты выполненных работ и своевременно перечислять предусмотренные денежные средства на обеспечение деятельности ИВЦ ЖА согласно заключенным договорам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1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награждении Почетной грамотой Совета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значительный вклад в координацию работы железнодорожного транспорта на межгосударственном уровне и выработку согласованных принципов его деятельности, укрепление сотрудничества и обеспечение эффективной работы железных дорог в международном сообщении наградить Почетной грамотой Совета по железнодорожному транспорту государств – участников Содружества Независимых Государств: 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ОПЯН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на Гареги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генерального директора – главного ревизора по безопасности движения поездов ЗАО «Южно-Кавка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я Николаевич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я Дирекции Совета по железнодорожному транспорту государств – участников Содружества (1992 – 1996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УРА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я Григор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генерального директора по коммерческой деятельности ГП 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ЦКОГО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а Васил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Белорусской железной дорог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значительный вклад в укрепление сотрудничества железных дорог в осуществлении перевозок, создание нормативной правовой базы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государств – участников Содружества Независимых Государств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РАХМАН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я Канап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департамента автоматики, телемеханики и телекоммуникаций филиала  АО «Национальная компания «Казахстанские железные дороги» –   «Дирекция магистральной сет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ЛА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сратилло Саъдулл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го директора унитарного предприятия «Узжелдорреммаш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СБАЕ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ру Бакыт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менеджера Департамента технической политики и регулирования АО «Национальная компания «Казахст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ура Сафарали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Восстановительного поезда-1 станции Душанбе-1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ЬСК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я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местителя начальника Управления продаж Центра фирменного транспортного           обслуживания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bCs/>
                <w:sz w:val="26"/>
                <w:szCs w:val="26"/>
              </w:rPr>
              <w:t>филиала ОАО «Российские железные дороги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ЗМАК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кодира Аламшо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го заместителя начальника Унитарного предприятия «Пассажирские перевозки»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я Геннад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руководителя Федеральной службы по надзору в сфере транспорт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АРДЖАЛАДЗЕ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а Валери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центра контроля и информации пути и инженерных сооружений Департамента Пути филиала Инфраструктуры АО «Груз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НЬКО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а Никол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ого заместителя Председателя                     Дирекции Совета по железнодорожному транспорту государств – участников Содружества                     (1992 – 1996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Ч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я Карп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я Департамента Дирекции Совета по железнодорожному транспорту государств – участников Содружества (1999 – 2005 гг.)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ОН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у Пет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Департамента бухгалтерского, налогового учета, отчетности и методологии публичного акционерного общества «Укра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я Пет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я руководителя Департамента                    Дирекции Совета по железнодорожному транспорту государств – участников Содружества                          (1999 – 2005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УСЕЙНОВА 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зада Азер огл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Финансового Управления ЗАО «Азербайдж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ШКОВА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я Анатол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а Мостостроительного отряда ГП «Национальная компания «Киргизская железная дорога»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АЛ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икджона Исмо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начальника станции Спитамен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ЛУБ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а Михай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службы перевозок Управления Белорусской железной дорог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ЯК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а Леонид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я Председателя Дирекции Совета по железнодорожному транспорту государств – участников Содружества (1997 – 2009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СМЕТО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ун Мирз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Центра «Узжелдоррасчет» АО «Узбек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АТИЛЛА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ира Сиди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инженера управления путевого хозяйства АО «Узбек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ЫРСИЗ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бая Усерх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директора по вагонному хозяйству филиала АО «Национальная компания «Казахстанские железные дороги» – «Дирекция перевозочного процесса» (2015 – 2016 гг.)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ЖЕВНИКО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ея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я начальника по ремонту Марыйского локомотивного депо Министерства железнодорожного транспорта Туркменистан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УПИН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адимира А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а отдела правового регулирования эксплуатационной безопасности и технической политики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АИН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ура Канат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ого директора по экономике                    АО «Пассажирские перевозки», дочерней организации АО «Национальная компания «Казахст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а Иванович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я Департамента Дирекции Совета по железнодорожному транспорту государств – участников Содружества (1994 – 2005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ДВЕДЕ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ннадия Васил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я руководителя Департамента, руководителя Департамента Дирекции Совета по железнодорожному транспорту государств – участников Содружества (1999 – 2007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ИХ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Николаевич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я руководителя Департамента научно-технического сотрудничества и правового обеспечения Дирекции Совета по железнодорожному транспорту государств – участников Содружест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АКАРИМО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гору Алише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естителя директора АНО ДПО «Корпоративный университет РЖД»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а Дани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я Председателя Дирекции Совета по железнодорожному транспорту государств – участников Содружества (1992 – 1995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А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жабмурода Карим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исполняющего обязанности начальника службы перевозок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АН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а Никол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го заместителя начальника пассажирской службы ГП 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ИП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у Владими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я начальника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ГОЯК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а Дмитри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инженера Дирекции подвижного состава ЗАО «Южно-Кавка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ЧИШВИЛ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Гиорги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инспекции по безопасности движения поездов перевального участка АО «Груз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ГО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я Фед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я Департамента, заместителя руководителя Департамента Дирекции Совета по железнодорожному транспорту государств – участников Содружества (1999 – 2008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КАЧ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директора Департамента пассажирских перевозок дальнего следования публичного акционерного общества «Укра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ЧУК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А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директора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РС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а Никол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менеджера департамента вагонного хозяйства АО «КТЖ – Грузовые перевозки», дочерней организации АО «Национальная компания «Казахстанские железные дороги»         (2015 – 2016 гг.)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у Никол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менеджера Департамента информационных технологий и управления данными АО «Национальная компания «Казахстанские железные дороги»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АН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ымжана Хаки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ревизора по безопасности движения – начальника управления ревизоров по безопасности движения ГП «Национальная компания «Киргизская железная дорога»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АН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хруха Косим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ОАО «Железнодорожная экспедиция»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ХРЯ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а Николаевич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я руководителя Департамента   Дирекции Совета по железнодорожному транспорту государств – участников Содружества (2007  – 2017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ШБАХТ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чаббора Алимхо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дочернего предприятия «Вагоноремонтный завод»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ЮГ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я Дмитри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я Председателя Дирекции Совета – руководителя Департамента, руководителя Департамента Дирекции Совета по железнодорожному транспорту государств – участников Содружества (1997 – 2009 г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ЧУ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ана Зурабович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локомотивного депо Тбилиси филиала «Пассажирские перевозки» АО «Груз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ИНИДЗЕ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чу Вахтангович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вагонного депо Хашури филиала «Грузовые перевозки» АО «Груз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Т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Михай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республиканского унитарного предприятия «Брестское отделение Белорусской железной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Д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я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управления инфраструктуры и перевозок Федерального агентства железнодорожного транспорта</w:t>
            </w:r>
          </w:p>
        </w:tc>
      </w:tr>
    </w:tbl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значительный вклад в укрепление сотрудничества и взаимодействия железных дорог в осуществлении перевозок, внедрение прогрессивных технологий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государств – участников Содружества Независимых Государств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у Никол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отдела финансовой отчетности доходных поступлений от пассажирских и грузовых перевозок Департамента бухгалтерского, налогового учета, отчетности и методологии публичного акционерного общества «Укра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ЬБЕРТ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кола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проектов отдела строительства службы пути АО Эстонская железная дорог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ЗЫМЕДО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зата Меред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а отдела Международных отношений и организации тендеров Министерства железнодорожного транспорта Туркменистан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ЛДИНОВАС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урелиюс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начальника Отдела Технического развития и эксплуатации Технического департамента Дирекции по пассажирским перевозкам </w:t>
            </w:r>
            <w:r>
              <w:rPr>
                <w:bCs/>
                <w:sz w:val="26"/>
                <w:szCs w:val="26"/>
              </w:rPr>
              <w:t>АО «Литов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ЯН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гика Арутю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пассажирского поезда Дирекции пассажирский перевозок ЗАО «Южно-Кавка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ЛЕНКО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га А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технологического отдела Технической дирекции ГАО «Латвий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ПАНЕН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отдела по безопасности АО Эстонская железная дорог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И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ю Серге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а отдела реализации корпоративных проектов Центра молодежных проектов АНО ДПО «Корпоративный университет РЖД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КО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у Алексе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единой научно-технической политики, научно-технического и нормативного обеспечения Департамента развития и технической политики публичного акционерного общества «Укра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ВКИ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у Валерьев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отдела Департамента экономического сотрудничества Исполнительного комитета СН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О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у Пет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грузовых перевозок и коммерческой работы Управления грузовых перевозок и коммерческой работы ГП «Национальная компания «Кирги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ГОЛЕ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дгара Васил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отдела международных пассажирских перевозок ООО «ЛДЗ Карго» ГАО «Латвий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ТАМО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йюба Рагим огл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по безопасности движения Департамента грузовых перевозок ЗАО «Азербайдж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а Александ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Департамента экономического сотрудничества Исполнительного комитета СН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ШМАКО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мбат Нажим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еджера департамента расчетов за грузовые перевозки и международным взаиморасчетам АО «КТЖ – Грузовые перевозки», дочерней организации АО «Национальная компания «Казахстанские железные дороги»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ЕФЕР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я Сид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Московского представительства АО «Литовские железные дороги» в Российской Федерации (2002 – 2017 гг.)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СЕНКО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у Анатол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условий перевозок в международном сообщении управления коммерческой работы Департамента коммерческой работы публичного акционерного общества «Укра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ЫБ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я Алексе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чальника отдела разработок новых грузовых вагонов Департамента технической политики        ОАО</w:t>
            </w:r>
            <w:r>
              <w:rPr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«Российские железные дороги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БУХЧЯН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ера Юри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района контактной сети Ванадзор Предприятия электрификации и энергоснабжения Дирекции инфраструктуры ЗАО «Южно-Кавка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ЛПАНБЕКО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гуль Рымхан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еджера Департамента интеграционной и внешней политики АО «Национальная компания «Казахстанские железные дороги»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ДАЕ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у Евген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заместителя начальника отдела сопровождения баз данных Главного вычислительного центра 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bCs/>
                <w:sz w:val="26"/>
                <w:szCs w:val="26"/>
              </w:rPr>
              <w:t>филиала ОАО «Российские железные дороги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</w:tabs>
        <w:ind w:right="-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58" w:leader="none"/>
        </w:tabs>
        <w:ind w:right="-2" w:firstLine="708"/>
        <w:jc w:val="both"/>
        <w:rPr/>
      </w:pPr>
      <w:r>
        <w:rPr>
          <w:bCs/>
          <w:sz w:val="26"/>
          <w:szCs w:val="26"/>
        </w:rPr>
        <w:t xml:space="preserve">За значительный вклад в укрепление сотрудничества в осуществлении перевозок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</w:t>
      </w:r>
      <w:r>
        <w:rPr>
          <w:sz w:val="26"/>
          <w:szCs w:val="26"/>
        </w:rPr>
        <w:t>государств – участников</w:t>
      </w:r>
      <w:r>
        <w:rPr>
          <w:bCs/>
          <w:sz w:val="26"/>
          <w:szCs w:val="26"/>
        </w:rPr>
        <w:t xml:space="preserve"> Содружества Независимых Государств:</w:t>
      </w:r>
    </w:p>
    <w:p>
      <w:pPr>
        <w:pStyle w:val="Normal"/>
        <w:tabs>
          <w:tab w:val="clear" w:pos="708"/>
          <w:tab w:val="left" w:pos="1358" w:leader="none"/>
        </w:tabs>
        <w:ind w:right="-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ГАНИЦ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лью-Михаил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го мастера службы пути АО Эстонская железная дорог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ИКО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у Евген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специалиста регионального представительства филиала АО «Национальная компания «Казахстанские железные дороги» – «Дирекция магистральной сети» в городе Алматы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у Григор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его инженера Дирекции стратегий и международных связей ГП 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ШМИНК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я Серге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нженера первой категории отделения развития транспортного рынка АО «Институт экономики и развития транспорта»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ШНЯКО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у Викторов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Департамента координации эксплуатационной работы и использования подвижного состава Дирекции Совета по железнодорожному транспорту государств –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ИНКУ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ину Андре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ущего специалиста отдела Грузовых перевозок Министерства железнодорожного транспорта Туркменистан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ИСО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андра Викт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ного специалиста-эксперта отдела нормативного обеспечения международных перевозок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ТКИН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у Георги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а по международному сотрудничеству сектора международного сотрудничества и связей с общественностью ГП «Национальная компания «Кирги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РАТОВУ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ли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ую по станции Юлемисте службы движения АО Эстонская железная дорог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у Никол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ущего инженера отделения взаимодействия транспортных систем АО «Институт экономики и развития транспорта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а Юр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Департамента научно-технического сотрудничества и правового обеспечения Дирекции Совета по железнодорожному транспорту государств –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ЛЕНКО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андра Алексе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Департамента подвижного состава и безопасности движения Дирекции Совета по железнодорожному транспорту государств – участников Содружест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у Викто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Департамента пассажирской и грузовой работы Дирекции Совета по железнодорожному транспорту государств – участников Содружест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ТРОВУ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е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а по организации пассажирских перевозок АО Эстонская железная дорог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Ш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я Георги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едущего технолога отдела управления тяговыми ресурсами Проектно-конструкторско-технологического бюро по системам информатизации – Центра цифровых технологий</w:t>
            </w:r>
            <w:r>
              <w:rPr>
                <w:sz w:val="26"/>
                <w:szCs w:val="26"/>
              </w:rPr>
              <w:t xml:space="preserve"> –</w:t>
            </w:r>
            <w:r>
              <w:rPr>
                <w:bCs/>
                <w:sz w:val="26"/>
                <w:szCs w:val="26"/>
              </w:rPr>
              <w:t xml:space="preserve"> филиала ОАО «Российские железные дороги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УШКИ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у Никол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ферента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ВАЛЬНЕ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у Иван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ущего специалиста Административно-финансового департамента Дирекции Совета по железнодорожному транспорту государств – участников Содружест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2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овестке дня, дате и месте проведения шестьдесят седьмого заседания Совета</w:t>
      </w:r>
    </w:p>
    <w:p>
      <w:pPr>
        <w:pStyle w:val="22"/>
        <w:ind w:right="-2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22"/>
        <w:ind w:right="-2" w:firstLine="709"/>
        <w:rPr/>
      </w:pPr>
      <w:r>
        <w:rPr>
          <w:bCs/>
          <w:szCs w:val="26"/>
        </w:rPr>
        <w:t xml:space="preserve">Принять следующую предварительную повестку дня шестьдесят </w:t>
      </w:r>
      <w:r>
        <w:rPr>
          <w:bCs/>
          <w:szCs w:val="26"/>
          <w:lang w:val="ru-RU"/>
        </w:rPr>
        <w:t>седьмого</w:t>
      </w:r>
      <w:r>
        <w:rPr>
          <w:bCs/>
          <w:szCs w:val="26"/>
        </w:rPr>
        <w:t xml:space="preserve"> заседания Совета:</w:t>
      </w:r>
    </w:p>
    <w:p>
      <w:pPr>
        <w:pStyle w:val="22"/>
        <w:ind w:right="-2" w:firstLine="709"/>
        <w:rPr/>
      </w:pPr>
      <w:r>
        <w:rPr>
          <w:szCs w:val="26"/>
        </w:rPr>
        <w:t xml:space="preserve">1. О выполнении решений </w:t>
      </w:r>
      <w:r>
        <w:rPr>
          <w:szCs w:val="26"/>
          <w:lang w:val="ru-RU"/>
        </w:rPr>
        <w:t>шестьдесят шестого</w:t>
      </w:r>
      <w:r>
        <w:rPr>
          <w:szCs w:val="26"/>
        </w:rPr>
        <w:t xml:space="preserve"> заседания Совета и итогах эксплуатационной работы сети железных дорог за девять месяцев 201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а.</w:t>
      </w:r>
    </w:p>
    <w:p>
      <w:pPr>
        <w:pStyle w:val="22"/>
        <w:ind w:right="-2" w:firstLine="709"/>
        <w:rPr>
          <w:szCs w:val="26"/>
        </w:rPr>
      </w:pPr>
      <w:r>
        <w:rPr>
          <w:szCs w:val="26"/>
        </w:rPr>
        <w:t>2. </w:t>
      </w:r>
      <w:r>
        <w:rPr>
          <w:bCs/>
          <w:szCs w:val="26"/>
        </w:rPr>
        <w:t xml:space="preserve">Об итогах работы пассажирского комплекса в международном сообщении за </w:t>
      </w:r>
      <w:r>
        <w:rPr>
          <w:szCs w:val="26"/>
        </w:rPr>
        <w:t>девять</w:t>
      </w:r>
      <w:r>
        <w:rPr>
          <w:bCs/>
          <w:szCs w:val="26"/>
        </w:rPr>
        <w:t xml:space="preserve"> месяцев 201</w:t>
      </w:r>
      <w:r>
        <w:rPr>
          <w:bCs/>
          <w:szCs w:val="26"/>
          <w:lang w:val="ru-RU"/>
        </w:rPr>
        <w:t>7</w:t>
      </w:r>
      <w:r>
        <w:rPr>
          <w:bCs/>
          <w:szCs w:val="26"/>
        </w:rPr>
        <w:t xml:space="preserve"> 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3. </w:t>
      </w:r>
      <w:r>
        <w:rPr>
          <w:sz w:val="26"/>
          <w:szCs w:val="26"/>
        </w:rPr>
        <w:t>Об итогах разработки графика движения поездов, плана формирования грузовых поездов и плана формирования вагонов с контейнерами в международном сообщении на 2017/2018 год.</w:t>
      </w:r>
    </w:p>
    <w:p>
      <w:pPr>
        <w:pStyle w:val="Inkiakienaznn21"/>
        <w:widowControl/>
        <w:ind w:right="-2" w:firstLine="709"/>
        <w:rPr/>
      </w:pPr>
      <w:r>
        <w:rPr>
          <w:bCs/>
          <w:szCs w:val="26"/>
        </w:rPr>
        <w:t>4. Об итогах переписи грузовых вагонов, проведенной в мае 2017 года, и предварительных результатах переписи контейнеров, проведенной в сентябре 2017 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 xml:space="preserve">5. О состоянии взаиморасчетов между железнодорожными администрациями </w:t>
      </w:r>
      <w:r>
        <w:rPr>
          <w:sz w:val="26"/>
          <w:szCs w:val="26"/>
        </w:rPr>
        <w:t xml:space="preserve">за девять месяцев </w:t>
      </w:r>
      <w:r>
        <w:rPr>
          <w:bCs/>
          <w:sz w:val="26"/>
          <w:szCs w:val="26"/>
        </w:rPr>
        <w:t>2017 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6. О Соглашении между железнодорожными администрациями государств – участников Содружества Независимых Государств, Латвийской Республики, Литовской Республики, Эстонской Республики об особенностях применения отдельных норм Соглашения о международном железнодорожном грузовом сообщении (СМГС).</w:t>
      </w:r>
    </w:p>
    <w:p>
      <w:pPr>
        <w:pStyle w:val="TextBody"/>
        <w:tabs>
          <w:tab w:val="clear" w:pos="708"/>
          <w:tab w:val="left" w:pos="567" w:leader="none"/>
        </w:tabs>
        <w:ind w:right="-2" w:firstLine="709"/>
        <w:rPr/>
      </w:pPr>
      <w:r>
        <w:rPr>
          <w:szCs w:val="26"/>
          <w:lang w:val="ru-RU"/>
        </w:rPr>
        <w:t>7</w:t>
      </w:r>
      <w:r>
        <w:rPr>
          <w:szCs w:val="26"/>
        </w:rPr>
        <w:t>. О Тарифной политике железных дорог на перевозки грузов в международном сообщении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фрахтов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 О Плане НИОКР железнодорожных администр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 О Смете расходов на обеспечение деятельности Дирекции Совета на 2018 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 О Смете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на 2018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 О распределении знака «Почетный железнодорожник» в 2018 го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12. О повестке дня, дате и месте проведения шестьдесят восьмого заседания Совета.</w:t>
      </w:r>
    </w:p>
    <w:p>
      <w:pPr>
        <w:pStyle w:val="22"/>
        <w:ind w:right="-2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ровести шестьдесят седьмое заседание Совета по железнодорожному транспорту государств – участников Содружества в Латвийской Республике в октябре 2017 год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6"/>
    </w:rPr>
  </w:style>
  <w:style w:type="character" w:styleId="Style11">
    <w:name w:val="Основной текст с отступом Знак"/>
    <w:qFormat/>
    <w:rPr>
      <w:sz w:val="26"/>
    </w:rPr>
  </w:style>
  <w:style w:type="character" w:styleId="Style12">
    <w:name w:val="Основной текст Знак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4">
    <w:name w:val="Название Знак"/>
    <w:qFormat/>
    <w:rPr>
      <w:sz w:val="28"/>
    </w:rPr>
  </w:style>
  <w:style w:type="character" w:styleId="13">
    <w:name w:val="Обычный + 13 пт Знак"/>
    <w:qFormat/>
    <w:rPr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Inkiakienaznn21">
    <w:name w:val="Inkiakie naznn 21"/>
    <w:basedOn w:val="Normal"/>
    <w:qFormat/>
    <w:pPr>
      <w:widowControl w:val="false"/>
      <w:ind w:firstLine="709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6"/>
      <w:lang w:val="en-US"/>
    </w:rPr>
  </w:style>
  <w:style w:type="paragraph" w:styleId="TextBodyIndent">
    <w:name w:val="Body Text Indent"/>
    <w:basedOn w:val="Normal"/>
    <w:pPr>
      <w:jc w:val="both"/>
    </w:pPr>
    <w:rPr>
      <w:sz w:val="26"/>
      <w:lang w:val="en-US"/>
    </w:rPr>
  </w:style>
  <w:style w:type="paragraph" w:styleId="131">
    <w:name w:val="Обычный + 13 пт"/>
    <w:basedOn w:val="Normal"/>
    <w:qFormat/>
    <w:pPr>
      <w:ind w:right="142" w:hanging="0"/>
      <w:jc w:val="both"/>
    </w:pPr>
    <w:rPr>
      <w:sz w:val="26"/>
      <w:szCs w:val="26"/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120" w:after="60"/>
      <w:jc w:val="center"/>
    </w:pPr>
    <w:rPr>
      <w:b/>
      <w:sz w:val="26"/>
      <w:u w:val="single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240" w:after="120"/>
      <w:ind w:firstLine="720"/>
      <w:jc w:val="both"/>
    </w:pPr>
    <w:rPr>
      <w:b/>
      <w:sz w:val="28"/>
    </w:rPr>
  </w:style>
  <w:style w:type="paragraph" w:styleId="Normal1">
    <w:name w:val="Normal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4678" w:right="-483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lineRule="auto" w:line="259"/>
      <w:ind w:left="520" w:hanging="0"/>
      <w:jc w:val="center"/>
    </w:pPr>
    <w:rPr>
      <w:b/>
      <w:sz w:val="28"/>
    </w:rPr>
  </w:style>
  <w:style w:type="paragraph" w:styleId="23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lang w:val="en-U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8"/>
    </w:rPr>
  </w:style>
  <w:style w:type="paragraph" w:styleId="Char">
    <w:name w:val=" Char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ormal2">
    <w:name w:val="Normal2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ListParagraph1">
    <w:name w:val="List Paragraph1"/>
    <w:basedOn w:val="Normal"/>
    <w:qFormat/>
    <w:pPr>
      <w:spacing w:lineRule="auto" w:line="271" w:before="0" w:after="200"/>
    </w:pPr>
    <w:rPr>
      <w:sz w:val="22"/>
      <w:lang w:val="tg-Cyrl-TJ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35:00Z</dcterms:created>
  <dc:creator>USER</dc:creator>
  <dc:description/>
  <cp:keywords/>
  <dc:language>en-US</dc:language>
  <cp:lastModifiedBy>Я</cp:lastModifiedBy>
  <cp:lastPrinted>2017-04-14T10:44:00Z</cp:lastPrinted>
  <dcterms:modified xsi:type="dcterms:W3CDTF">2017-05-19T06:51:00Z</dcterms:modified>
  <cp:revision>587</cp:revision>
  <dc:subject/>
  <dc:title>ПРОТОКОЛ</dc:title>
</cp:coreProperties>
</file>